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</w:pBdr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82745</wp:posOffset>
                </wp:positionH>
                <wp:positionV relativeFrom="paragraph">
                  <wp:posOffset>-635000</wp:posOffset>
                </wp:positionV>
                <wp:extent cx="2654935" cy="425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935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88848150"/>
                            <w:bookmarkEnd w:id="0"/>
                            <w:r>
                              <w:rPr/>
                              <w:object w:dxaOrig="13063" w:dyaOrig="2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9pt;height:33.5pt" filled="f" o:ole="">
                                  <v:imagedata r:id="rId3" o:title=""/>
                                </v:shape>
                                <o:OLEObject Type="Embed" ProgID="" ShapeID="ole_rId2" DrawAspect="Content" ObjectID="_10484024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05pt;height:33.5pt;mso-wrap-distance-left:9pt;mso-wrap-distance-right:9pt;mso-wrap-distance-top:0pt;mso-wrap-distance-bottom:0pt;margin-top:-50pt;mso-position-vertical-relative:text;margin-left:3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088848150"/>
                      <w:bookmarkEnd w:id="1"/>
                      <w:r>
                        <w:rPr/>
                        <w:object w:dxaOrig="13063" w:dyaOrig="20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9pt;height:33.5pt" filled="f" o:ole="">
                            <v:imagedata r:id="rId5" o:title=""/>
                          </v:shape>
                          <o:OLEObject Type="Embed" ProgID="" ShapeID="ole_rId4" DrawAspect="Content" ObjectID="_207145454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6" w:space="1" w:color="000000"/>
        </w:pBdr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NVESTITOR:</w:t>
      </w:r>
      <w:r>
        <w:rPr>
          <w:rFonts w:cs="Times New Roman" w:ascii="Times New Roman" w:hAnsi="Times New Roman"/>
          <w:sz w:val="24"/>
        </w:rPr>
        <w:tab/>
        <w:t>KLINIČKI BOLNIČKI CENTAR</w:t>
      </w:r>
    </w:p>
    <w:p>
      <w:pPr>
        <w:pStyle w:val="Normal"/>
        <w:pBdr>
          <w:top w:val="single" w:sz="6" w:space="1" w:color="000000"/>
        </w:pBd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SESTRE MILOSRDNICE</w:t>
      </w:r>
    </w:p>
    <w:p>
      <w:pPr>
        <w:pStyle w:val="Normal"/>
        <w:pBdr>
          <w:top w:val="single" w:sz="6" w:space="1" w:color="000000"/>
        </w:pBd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Vinogradska cesta 29, Zagreb</w:t>
      </w:r>
    </w:p>
    <w:p>
      <w:pPr>
        <w:pStyle w:val="Normal"/>
        <w:pBdr>
          <w:top w:val="single" w:sz="6" w:space="1" w:color="000000"/>
        </w:pBd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6" w:space="1" w:color="000000"/>
        </w:pBd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GRAĐEVINA:</w:t>
      </w:r>
      <w:r>
        <w:rPr>
          <w:rFonts w:cs="Times New Roman" w:ascii="Times New Roman" w:hAnsi="Times New Roman"/>
          <w:sz w:val="24"/>
        </w:rPr>
        <w:tab/>
        <w:t>KLINIČKI ZAVOD ZA KEMIJU</w:t>
      </w:r>
    </w:p>
    <w:p>
      <w:pPr>
        <w:pStyle w:val="Normal"/>
        <w:pBdr>
          <w:top w:val="single" w:sz="6" w:space="1" w:color="000000"/>
        </w:pBd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(dio prizemlja zgrade br. 31)</w:t>
      </w:r>
    </w:p>
    <w:p>
      <w:pPr>
        <w:pStyle w:val="Normal"/>
        <w:pBdr>
          <w:top w:val="single" w:sz="6" w:space="1" w:color="000000"/>
        </w:pBd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Vinogradska cesta 29, Zagreb</w:t>
      </w:r>
    </w:p>
    <w:p>
      <w:pPr>
        <w:pStyle w:val="Normal"/>
        <w:pBdr>
          <w:top w:val="single" w:sz="6" w:space="1" w:color="000000"/>
        </w:pBd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k.č. 2594/1, k.o. Črnomerec</w:t>
      </w:r>
    </w:p>
    <w:p>
      <w:pPr>
        <w:pStyle w:val="Normal"/>
        <w:pBdr>
          <w:top w:val="single" w:sz="6" w:space="1" w:color="000000"/>
        </w:pBdr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top w:val="single" w:sz="6" w:space="1" w:color="000000"/>
        </w:pBd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TEH. BROJ:</w:t>
        <w:tab/>
      </w:r>
      <w:r>
        <w:rPr>
          <w:rFonts w:cs="Times New Roman" w:ascii="Times New Roman" w:hAnsi="Times New Roman"/>
          <w:sz w:val="24"/>
        </w:rPr>
        <w:tab/>
        <w:t>KB-950/16</w:t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Z.O.P.:</w:t>
        <w:tab/>
      </w:r>
      <w:r>
        <w:rPr>
          <w:rFonts w:cs="Times New Roman" w:ascii="Times New Roman" w:hAnsi="Times New Roman"/>
          <w:sz w:val="24"/>
        </w:rPr>
        <w:tab/>
        <w:t>VLAB</w:t>
      </w:r>
    </w:p>
    <w:p>
      <w:pPr>
        <w:pStyle w:val="Normal"/>
        <w:pBdr>
          <w:top w:val="single" w:sz="6" w:space="1" w:color="000000"/>
        </w:pBdr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OŠKOVNIK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TROTEHNIČKIH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ALACIJA</w:t>
      </w:r>
    </w:p>
    <w:p>
      <w:pPr>
        <w:pStyle w:val="Normal"/>
        <w:pBdr>
          <w:top w:val="single" w:sz="6" w:space="1" w:color="000000"/>
        </w:pBd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KNJIGA 2)</w:t>
      </w:r>
    </w:p>
    <w:p>
      <w:pPr>
        <w:pStyle w:val="Normal"/>
        <w:pBdr>
          <w:top w:val="single" w:sz="6" w:space="1" w:color="000000"/>
        </w:pBd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LAVNI PROJEKTANT:</w:t>
      </w:r>
    </w:p>
    <w:p>
      <w:pPr>
        <w:pStyle w:val="Normal"/>
        <w:pBdr>
          <w:top w:val="single" w:sz="6" w:space="1" w:color="000000"/>
        </w:pBdr>
        <w:rPr/>
      </w:pPr>
      <w:r>
        <w:rPr>
          <w:rFonts w:cs="Times New Roman" w:ascii="Times New Roman" w:hAnsi="Times New Roman"/>
          <w:sz w:val="24"/>
        </w:rPr>
        <w:t>Ana Boljar, dipl.ing.arh.</w:t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JEKTANT:</w:t>
        <w:tab/>
        <w:tab/>
        <w:tab/>
        <w:tab/>
        <w:tab/>
        <w:tab/>
        <w:t>DIREKTOR:</w:t>
      </w:r>
    </w:p>
    <w:p>
      <w:pPr>
        <w:pStyle w:val="Normal"/>
        <w:pBdr>
          <w:top w:val="single" w:sz="6" w:space="1" w:color="000000"/>
        </w:pBdr>
        <w:rPr/>
      </w:pPr>
      <w:r>
        <w:rPr>
          <w:rFonts w:cs="Times New Roman" w:ascii="Times New Roman" w:hAnsi="Times New Roman"/>
          <w:sz w:val="24"/>
        </w:rPr>
        <w:t>Miomir Kliman, dipl.ing.el.</w:t>
        <w:tab/>
        <w:tab/>
        <w:tab/>
        <w:tab/>
        <w:tab/>
        <w:t>M. Kliman, dipl. ing.</w:t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URADNICI:</w:t>
      </w:r>
    </w:p>
    <w:p>
      <w:pPr>
        <w:pStyle w:val="Normal"/>
        <w:pBdr>
          <w:top w:val="single" w:sz="6" w:space="1" w:color="000000"/>
        </w:pBdr>
        <w:rPr/>
      </w:pPr>
      <w:r>
        <w:rPr>
          <w:rFonts w:cs="Times New Roman" w:ascii="Times New Roman" w:hAnsi="Times New Roman"/>
          <w:sz w:val="24"/>
        </w:rPr>
        <w:t>Ivan Jurić, el. teh.</w:t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Zagreb, -studeni- 2016.</w:t>
      </w:r>
    </w:p>
    <w:p>
      <w:pPr>
        <w:pStyle w:val="Normal"/>
        <w:pBdr>
          <w:top w:val="single" w:sz="6" w:space="1" w:color="000000"/>
        </w:pBdr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sectPr>
          <w:type w:val="nextPage"/>
          <w:pgSz w:w="11906" w:h="16838"/>
          <w:pgMar w:left="2268" w:right="1134" w:gutter="0" w:header="0" w:top="1985" w:footer="0" w:bottom="14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1134" w:gutter="0" w:header="0" w:top="1985" w:footer="0" w:bottom="144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3.</w:t>
        <w:tab/>
        <w:t>POPIS OPREME I RADOVA</w:t>
      </w:r>
    </w:p>
    <w:p>
      <w:pPr>
        <w:pStyle w:val="Normal"/>
        <w:tabs>
          <w:tab w:val="clear" w:pos="720"/>
          <w:tab w:val="left" w:pos="552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52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529" w:leader="none"/>
        </w:tabs>
        <w:ind w:left="426" w:right="-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</w:t>
        <w:tab/>
        <w:t>DEMONTAŽNI RADOVI</w:t>
      </w:r>
    </w:p>
    <w:p>
      <w:pPr>
        <w:pStyle w:val="Normal"/>
        <w:tabs>
          <w:tab w:val="clear" w:pos="720"/>
          <w:tab w:val="left" w:pos="5529" w:leader="none"/>
        </w:tabs>
        <w:ind w:left="426" w:right="3395" w:hanging="42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ind w:left="426" w:right="3395" w:hanging="42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>Odspajanje i demontaža glavnog razvodnog ormara GRO, podžbukni, izrađen iz čeličnog lima, dimenzija 1200x600x220mm, komplet sa odvozom i uskladištenjem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kom. 1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</w:rPr>
        <w:t>2.</w:t>
        <w:tab/>
        <w:t>Odspajanje napojnih kabela iz razvodnog ormara R2, te izoliranje istih, komplet sa izvlačenjem iz zaštitnih cijevi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kom. 10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ind w:left="426" w:right="3395" w:hanging="42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>Odspajanje i demontaža razvodnog ormara R3, podžbukni, izrađen iz čeličnog lima, dimenzija 900x600x150mm, komplet sa odvozom i uskladištenjem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kom. 1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</w:rPr>
        <w:t>4.</w:t>
        <w:tab/>
        <w:t>Odspajanje, demontaža i uskladištenje postojećih rasvjetnih tijela: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fluo svjetiljka 3x36W, tračna</w:t>
        <w:tab/>
        <w:t>kom. 25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fluo svjetiljka 2x18W, nadgradna</w:t>
        <w:tab/>
        <w:t>kom. 10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stropna svjetiljka 60-100W</w:t>
        <w:tab/>
        <w:t>kom. 3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sigurnosna svjetiljka, nadgradna</w:t>
        <w:tab/>
        <w:t>kom. 2</w:t>
      </w:r>
    </w:p>
    <w:p>
      <w:pPr>
        <w:pStyle w:val="Normal"/>
        <w:tabs>
          <w:tab w:val="clear" w:pos="720"/>
          <w:tab w:val="left" w:pos="5670" w:leader="none"/>
        </w:tabs>
        <w:ind w:left="426" w:right="-6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</w:t>
      </w:r>
    </w:p>
    <w:p>
      <w:pPr>
        <w:pStyle w:val="Normal"/>
        <w:tabs>
          <w:tab w:val="clear" w:pos="720"/>
          <w:tab w:val="left" w:pos="5670" w:leader="none"/>
        </w:tabs>
        <w:ind w:left="426" w:right="-6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ab/>
        <w:t>komplet 1</w:t>
      </w:r>
    </w:p>
    <w:p>
      <w:pPr>
        <w:pStyle w:val="Normal"/>
        <w:tabs>
          <w:tab w:val="clear" w:pos="720"/>
          <w:tab w:val="left" w:pos="5529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529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5.</w:t>
        <w:tab/>
        <w:t>Odspajanje, demontaža i uskladištenje postojeće instalacijske opreme (sklopke, utičnice, kabelske kanalice i cijevi), te pripadnih instalacijskih kabela, sve do potpune očišćenosti prostora u zahvatu</w:t>
      </w:r>
    </w:p>
    <w:p>
      <w:pPr>
        <w:pStyle w:val="Normal"/>
        <w:tabs>
          <w:tab w:val="clear" w:pos="720"/>
          <w:tab w:val="left" w:pos="5670" w:leader="none"/>
        </w:tabs>
        <w:ind w:left="426" w:right="-6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h 65</w:t>
      </w:r>
    </w:p>
    <w:p>
      <w:pPr>
        <w:pStyle w:val="Normal"/>
        <w:tabs>
          <w:tab w:val="clear" w:pos="720"/>
          <w:tab w:val="left" w:pos="5670" w:leader="none"/>
        </w:tabs>
        <w:ind w:left="426" w:right="3396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6" w:hanging="42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  <w:tab/>
        <w:t>Odspajanje, demontaža i uskladištenje postojećeg komunikacijskog ormara 600x600x600mm, komplet sa pripadnom LAN instalacijom</w:t>
      </w:r>
    </w:p>
    <w:p>
      <w:pPr>
        <w:pStyle w:val="Normal"/>
        <w:tabs>
          <w:tab w:val="clear" w:pos="720"/>
          <w:tab w:val="left" w:pos="5670" w:leader="none"/>
        </w:tabs>
        <w:ind w:left="426" w:right="-6" w:hanging="42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komplet 1</w:t>
      </w:r>
    </w:p>
    <w:p>
      <w:pPr>
        <w:pStyle w:val="Normal"/>
        <w:tabs>
          <w:tab w:val="clear" w:pos="720"/>
          <w:tab w:val="left" w:pos="5529" w:leader="none"/>
        </w:tabs>
        <w:ind w:left="426" w:right="-6" w:hanging="426"/>
        <w:jc w:val="left"/>
        <w:rPr/>
      </w:pPr>
      <w:r>
        <w:rPr>
          <w:rFonts w:cs="Times New Roman" w:ascii="Times New Roman" w:hAnsi="Times New Roman"/>
          <w:sz w:val="24"/>
        </w:rPr>
        <w:t>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5529" w:leader="none"/>
        </w:tabs>
        <w:ind w:left="426" w:right="3537" w:hanging="426"/>
        <w:jc w:val="left"/>
        <w:rPr/>
      </w:pPr>
      <w:r>
        <w:rPr>
          <w:rFonts w:cs="Times New Roman" w:ascii="Times New Roman" w:hAnsi="Times New Roman"/>
          <w:sz w:val="24"/>
        </w:rPr>
        <w:t>3.1.</w:t>
        <w:tab/>
        <w:t>UKUPNO:</w:t>
      </w:r>
      <w:r>
        <w:br w:type="page"/>
      </w:r>
    </w:p>
    <w:p>
      <w:pPr>
        <w:pStyle w:val="Normal"/>
        <w:tabs>
          <w:tab w:val="clear" w:pos="720"/>
          <w:tab w:val="left" w:pos="5529" w:leader="none"/>
        </w:tabs>
        <w:ind w:left="426" w:right="-6" w:hanging="426"/>
        <w:rPr/>
      </w:pPr>
      <w:r>
        <w:rPr>
          <w:rFonts w:cs="Times New Roman" w:ascii="Times New Roman" w:hAnsi="Times New Roman"/>
          <w:sz w:val="24"/>
          <w:szCs w:val="24"/>
        </w:rPr>
        <w:t>3.2.</w:t>
        <w:tab/>
        <w:t>ELEKTROENERGETSKO NAPAJANJE</w:t>
      </w:r>
    </w:p>
    <w:p>
      <w:pPr>
        <w:pStyle w:val="Normal"/>
        <w:tabs>
          <w:tab w:val="clear" w:pos="720"/>
          <w:tab w:val="left" w:pos="5529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sz w:val="24"/>
          <w:szCs w:val="24"/>
          <w:lang w:val="hr-HR"/>
        </w:rPr>
        <w:t>Dobava, isporuka i ugradnja glavnog razvodnog ormara GRO, ugradni, izrađen iz dvostruko dekapiranog lima, dimenzija 800x1200x200mm, IP66, komplet sa ožičenjem i spajanjem unutar ormara slijedeće sklopne opreme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none"/>
        </w:tabs>
        <w:ind w:left="426" w:right="3396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tropolni prekidač 160A, 0,6kV, prekidne moći 36kA, sa termičkom zaštitom TM160D, naponskim okidačem MX230VAC i blokom pom. kontakata</w:t>
        <w:tab/>
        <w:t>kom. 1</w:t>
      </w:r>
    </w:p>
    <w:p>
      <w:pPr>
        <w:pStyle w:val="Normal"/>
        <w:tabs>
          <w:tab w:val="clear" w:pos="720"/>
          <w:tab w:val="left" w:pos="5670" w:leader="none"/>
        </w:tabs>
        <w:ind w:left="426" w:right="3396" w:hanging="42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katodni odvodnik prenapona 0,275kV, 15kA, 4-polni, klase C</w:t>
        <w:tab/>
        <w:t>kom. 1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-</w:t>
        <w:tab/>
        <w:t>tropolni rastavljač-osigurač 160A, veličine 00, s podnožjem za DIN nosač</w:t>
        <w:tab/>
        <w:t>kom. 9</w:t>
      </w:r>
    </w:p>
    <w:p>
      <w:pPr>
        <w:pStyle w:val="Normal"/>
        <w:tabs>
          <w:tab w:val="clear" w:pos="720"/>
          <w:tab w:val="left" w:pos="5670" w:leader="none"/>
        </w:tabs>
        <w:ind w:left="426" w:right="3396" w:hanging="426"/>
        <w:jc w:val="left"/>
        <w:rPr/>
      </w:pPr>
      <w:r>
        <w:rPr>
          <w:rFonts w:cs="Times New Roman" w:ascii="Times New Roman" w:hAnsi="Times New Roman"/>
          <w:sz w:val="24"/>
        </w:rPr>
        <w:t>-</w:t>
        <w:tab/>
        <w:t>sustav za izmjenu izvora napajanja sastavljen iz 2 sklopnika međusobno električki i mehanički blokirana, 4-polne izvedbe, veličine 65A</w:t>
        <w:tab/>
        <w:t>kom. 1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grebenasta preklopka 63A, 4-polna, GN63-75U18</w:t>
        <w:tab/>
        <w:t>kom. 1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udarno tipkalo 1NO+1NC, sa zaštitom od slučajnog uklopa</w:t>
        <w:tab/>
        <w:t>kom. 1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</w:rPr>
        <w:t>-</w:t>
        <w:tab/>
        <w:t>pomoćni relej, s 4 preklopna kontakta, 230VAC, komplet sa postoljem</w:t>
        <w:tab/>
        <w:t>kom. 1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-</w:t>
        <w:tab/>
        <w:t>relej za nadzor napona 3x230/400V, 4-polni</w:t>
        <w:tab/>
        <w:t>kom. 3</w:t>
      </w:r>
    </w:p>
    <w:p>
      <w:pPr>
        <w:pStyle w:val="Normal"/>
        <w:tabs>
          <w:tab w:val="clear" w:pos="720"/>
          <w:tab w:val="left" w:pos="5670" w:leader="none"/>
        </w:tabs>
        <w:ind w:left="426" w:right="3396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visokoučinski osigurač 63A, NVO-00/63A</w:t>
        <w:tab/>
        <w:t>kom. 9</w:t>
      </w:r>
    </w:p>
    <w:p>
      <w:pPr>
        <w:pStyle w:val="Normal"/>
        <w:tabs>
          <w:tab w:val="clear" w:pos="720"/>
          <w:tab w:val="left" w:pos="5670" w:leader="none"/>
        </w:tabs>
        <w:ind w:left="426" w:right="3396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visokoučinski osigurač 50A, NVO-00/50A</w:t>
        <w:tab/>
        <w:t>kom. 3</w:t>
      </w:r>
    </w:p>
    <w:p>
      <w:pPr>
        <w:pStyle w:val="Normal"/>
        <w:tabs>
          <w:tab w:val="clear" w:pos="720"/>
          <w:tab w:val="left" w:pos="5670" w:leader="none"/>
        </w:tabs>
        <w:ind w:left="426" w:right="3396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visokoučinski osigurač 35A, NVO-00/35A</w:t>
        <w:tab/>
        <w:t>kom. 3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automatski osigurač C/40A, 3-polni</w:t>
        <w:tab/>
        <w:t>kom. 1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automatski osigurač C/50A, 1-polni</w:t>
        <w:tab/>
        <w:t>kom. 15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automatski osigurač C/40A, 1-polni</w:t>
        <w:tab/>
        <w:t>kom. 3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automatski osigurač C/32A, 1-polni</w:t>
        <w:tab/>
        <w:t>kom. 15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automatski osigurač C/6A, 1-polni</w:t>
        <w:tab/>
        <w:t>kom. 1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automatski osigurač C/2A, 1-polni</w:t>
        <w:tab/>
        <w:t>kom. 9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spojni vodovi i ostali montažni materijal</w:t>
        <w:tab/>
        <w:t>pauš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529" w:leader="none"/>
        </w:tabs>
        <w:ind w:left="426" w:right="-6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</w:t>
      </w:r>
    </w:p>
    <w:p>
      <w:pPr>
        <w:pStyle w:val="Normal"/>
        <w:tabs>
          <w:tab w:val="clear" w:pos="720"/>
          <w:tab w:val="left" w:pos="5670" w:leader="none"/>
        </w:tabs>
        <w:ind w:left="426" w:right="3396" w:hanging="42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GRO</w:t>
        <w:tab/>
        <w:t>komplet 1</w:t>
      </w:r>
    </w:p>
    <w:p>
      <w:pPr>
        <w:pStyle w:val="Normal"/>
        <w:tabs>
          <w:tab w:val="clear" w:pos="720"/>
          <w:tab w:val="left" w:pos="5387" w:leader="none"/>
        </w:tabs>
        <w:ind w:left="426" w:right="3396" w:hanging="42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387" w:leader="none"/>
        </w:tabs>
        <w:ind w:left="426" w:right="3396" w:hanging="42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</w:r>
      <w:r>
        <w:rPr>
          <w:rFonts w:cs="Times New Roman" w:ascii="Times New Roman" w:hAnsi="Times New Roman"/>
          <w:sz w:val="24"/>
          <w:szCs w:val="24"/>
          <w:lang w:val="hr-HR"/>
        </w:rPr>
        <w:t>Dobava, isporuka i montaža razvodnog ormara R3, nazidni, izrađen iz dvostruko dekapiranog lima, iz 2 dijela ukupnih dimenzija 1400x1200x300mm, IP66, komplet sa ožičenjem i spajanjem unutar ormara slijedeće sklopne opreme: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Mrežno polje R3+N1, dimenzija 800x1200x300mm</w:t>
        <w:tab/>
        <w:t>kom. 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none"/>
        </w:tabs>
        <w:ind w:left="426" w:right="3396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tropolni prekidač 63A, serije NG125, 0,6kV, prekidne moći 25kA, sa blokom pomoćnih kontakata</w:t>
        <w:tab/>
        <w:t>kom. 1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-</w:t>
        <w:tab/>
        <w:t>relej za nadzor napona 3x230/400V, 4-polni</w:t>
        <w:tab/>
        <w:t>kom. 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strujna zaštitna sklopka 40/0,3A, 4-polna, kao tip FI40/4/0,3A</w:t>
        <w:tab/>
        <w:t>kom. 2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-</w:t>
        <w:tab/>
        <w:t>bistabilni relej 16A, 1-polni, 230VAC</w:t>
        <w:tab/>
        <w:t>kom. 2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automatski osigurač B/16A, 1-polni</w:t>
        <w:tab/>
        <w:t>kom. 42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automatski osigurač B/10A, 1-polni</w:t>
        <w:tab/>
        <w:t>kom. 10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automatski osigurač B/6A, 1-polni</w:t>
        <w:tab/>
        <w:t>kom. 4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automatski osigurač C/20A, 1-polni</w:t>
        <w:tab/>
        <w:t>kom. 1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automatski osigurač C/16A, 1-polni</w:t>
        <w:tab/>
        <w:t>kom. 2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automatski osigurač C/6A, 1-polni</w:t>
        <w:tab/>
        <w:t>kom. 4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automatski osigurač C/2A, 1-polni</w:t>
        <w:tab/>
        <w:t>kom. 3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spojni vodovi i ostali montažni materijal</w:t>
        <w:tab/>
        <w:t>paušal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Agregatsko i UPS polje R3+N2, dimenzija 600x1200x300mm</w:t>
        <w:tab/>
        <w:t>kom. 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none"/>
        </w:tabs>
        <w:ind w:left="426" w:right="3396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tropolni prekidač 50A, serije NG125, 0,6kV, prekidne moći 25kA, sa blokom pomoćnih kontakata</w:t>
        <w:tab/>
        <w:t>kom. 1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-</w:t>
        <w:tab/>
        <w:t>relej za nadzor napona 3x230/400V, 4-polni</w:t>
        <w:tab/>
        <w:t>kom. 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strujna zaštitna sklopka 40/0,3A, 4-polna, FI40/4/0,3A</w:t>
        <w:tab/>
        <w:t>kom. 2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grebenasta preklopka 63A, 4-polna, GN63-75U18</w:t>
        <w:tab/>
        <w:t>kom. 1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automatski osigurač C/25A, 1-polni</w:t>
        <w:tab/>
        <w:t>kom. 3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automatski osigurač C/16A, 1-polni</w:t>
        <w:tab/>
        <w:t>kom. 34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automatski osigurač C/10A, 1-polni</w:t>
        <w:tab/>
        <w:t>kom. 1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automatski osigurač C/6A, 1-polni</w:t>
        <w:tab/>
        <w:t>kom. 1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automatski osigurač C/2A, 1-polni</w:t>
        <w:tab/>
        <w:t>kom. 6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spojni vodovi i ostali montažni materijal</w:t>
        <w:tab/>
        <w:t>pauš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529" w:leader="none"/>
        </w:tabs>
        <w:ind w:left="426" w:right="-6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</w:t>
      </w:r>
    </w:p>
    <w:p>
      <w:pPr>
        <w:pStyle w:val="Normal"/>
        <w:tabs>
          <w:tab w:val="clear" w:pos="720"/>
          <w:tab w:val="left" w:pos="5670" w:leader="none"/>
        </w:tabs>
        <w:ind w:left="426" w:right="3396" w:hanging="42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R3</w:t>
        <w:tab/>
        <w:t>komplet 1</w:t>
      </w:r>
    </w:p>
    <w:p>
      <w:pPr>
        <w:pStyle w:val="Normal"/>
        <w:tabs>
          <w:tab w:val="clear" w:pos="720"/>
          <w:tab w:val="left" w:pos="5387" w:leader="none"/>
        </w:tabs>
        <w:ind w:left="426" w:right="3396" w:hanging="42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387" w:leader="none"/>
        </w:tabs>
        <w:ind w:left="426" w:right="3396" w:hanging="42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</w:r>
      <w:r>
        <w:rPr>
          <w:rFonts w:cs="Times New Roman" w:ascii="Times New Roman" w:hAnsi="Times New Roman"/>
          <w:sz w:val="24"/>
          <w:szCs w:val="24"/>
          <w:lang w:val="hr-HR"/>
        </w:rPr>
        <w:t>Dobava, isporuka i montaža razvodnog ormara R4, nazidni, izrađen iz dvostruko dekapiranog lima, iz 2 dijela ukupnih dimenzija 1400x1200x300mm, IP66, komplet sa ožičenjem i spajanjem unutar ormara slijedeće sklopne opreme: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Mrežno polje R4+N1, dimenzija 800x1200x300mm</w:t>
        <w:tab/>
        <w:t>kom. 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none"/>
        </w:tabs>
        <w:ind w:left="426" w:right="3396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tropolni prekidač 63A, serije NG125, 0,6kV, prekidne moći 25kA, sa blokom pomoćnih kontakata</w:t>
        <w:tab/>
        <w:t>kom. 1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-</w:t>
        <w:tab/>
        <w:t>relej za nadzor napona 3x230/400V, 4-polni</w:t>
        <w:tab/>
        <w:t>kom. 1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-</w:t>
        <w:tab/>
        <w:t>bistabilni relej 16A, 1-polni, 230VAC</w:t>
        <w:tab/>
        <w:t>kom. 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strujna zaštitna sklopka 40/0,3A, 4-polna, FI40/4/0,3A</w:t>
        <w:tab/>
        <w:t>kom. 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strujna zaštitna sklopka 40/0,03A, 4-polna, FI40/4/0,03A</w:t>
        <w:tab/>
        <w:t>kom. 1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automatski osigurač B/16A, 1-polni</w:t>
        <w:tab/>
        <w:t>kom. 44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automatski osigurač B/10A, 1-polni</w:t>
        <w:tab/>
        <w:t>kom. 10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automatski osigurač B/6A, 1-polni</w:t>
        <w:tab/>
        <w:t>kom. 3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automatski osigurač C/16A, 3-polni</w:t>
        <w:tab/>
        <w:t>kom. 1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automatski osigurač C/16A, 1-polni</w:t>
        <w:tab/>
        <w:t>kom. 4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automatski osigurač C/6A, 1-polni</w:t>
        <w:tab/>
        <w:t>kom. 4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automatski osigurač C/2A, 1-polni</w:t>
        <w:tab/>
        <w:t>kom. 3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spojni vodovi i ostali montažni materijal</w:t>
        <w:tab/>
        <w:t>paušal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Agregatsko i UPS polje R4+N2, dimenzija 600x1200x300mm</w:t>
        <w:tab/>
        <w:t>kom. 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none"/>
        </w:tabs>
        <w:ind w:left="426" w:right="3396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tropolni prekidač 50A, serije NG125, 0,6kV, prekidne moći 25kA, sa blokom pomoćnih kontakata</w:t>
        <w:tab/>
        <w:t>kom. 1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-</w:t>
        <w:tab/>
        <w:t>relej za nadzor napona 3x230/400V, 4-polni</w:t>
        <w:tab/>
        <w:t>kom. 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strujna zaštitna sklopka 40/0,3A, 4-polna, FI40/4/0,3A</w:t>
        <w:tab/>
        <w:t>kom. 1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grebenasta preklopka 32A, 4-polna, GN32-75U18</w:t>
        <w:tab/>
        <w:t>kom. 1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automatski osigurač C/25A, 1-polni</w:t>
        <w:tab/>
        <w:t>kom. 3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automatski osigurač C/16A, 1-polni</w:t>
        <w:tab/>
        <w:t>kom. 16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automatski osigurač C/10A, 1-polni</w:t>
        <w:tab/>
        <w:t>kom. 2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automatski osigurač C/6A, 1-polni</w:t>
        <w:tab/>
        <w:t>kom. 1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automatski osigurač C/2A, 1-polni</w:t>
        <w:tab/>
        <w:t>kom. 6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spojni vodovi i ostali montažni materijal</w:t>
        <w:tab/>
        <w:t>pauš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529" w:leader="none"/>
        </w:tabs>
        <w:ind w:left="426" w:right="-6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</w:t>
      </w:r>
    </w:p>
    <w:p>
      <w:pPr>
        <w:pStyle w:val="Normal"/>
        <w:tabs>
          <w:tab w:val="clear" w:pos="720"/>
          <w:tab w:val="left" w:pos="5670" w:leader="none"/>
        </w:tabs>
        <w:ind w:left="426" w:right="3396" w:hanging="42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R4</w:t>
        <w:tab/>
        <w:t>komplet 1</w:t>
      </w:r>
    </w:p>
    <w:p>
      <w:pPr>
        <w:pStyle w:val="Normal"/>
        <w:tabs>
          <w:tab w:val="clear" w:pos="720"/>
          <w:tab w:val="left" w:pos="5387" w:leader="none"/>
        </w:tabs>
        <w:ind w:left="426" w:right="3396" w:hanging="42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387" w:leader="none"/>
        </w:tabs>
        <w:ind w:left="426" w:right="3396" w:hanging="42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</w:rPr>
        <w:t>4.</w:t>
        <w:tab/>
        <w:t>Dobava, isporuka i montaža uređaja za besprekidno napajanje UPS, snage 15kVA/12kW</w:t>
      </w:r>
      <w:r>
        <w:rPr>
          <w:rFonts w:cs="Times New Roman" w:ascii="Times New Roman" w:hAnsi="Times New Roman"/>
          <w:sz w:val="24"/>
          <w:lang w:val="hr-HR"/>
        </w:rPr>
        <w:t>, 20min autonomije, slijedećih karakteristika:</w:t>
      </w:r>
    </w:p>
    <w:p>
      <w:pPr>
        <w:pStyle w:val="Normal"/>
        <w:tabs>
          <w:tab w:val="clear" w:pos="720"/>
          <w:tab w:val="left" w:pos="5670" w:leader="none"/>
        </w:tabs>
        <w:ind w:left="426" w:right="3112" w:hanging="426"/>
        <w:jc w:val="left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-</w:t>
        <w:tab/>
        <w:t>Ulazni/izlazni napon: 380/400/415VAC, 40-70Hz</w:t>
      </w:r>
    </w:p>
    <w:p>
      <w:pPr>
        <w:pStyle w:val="Normal"/>
        <w:tabs>
          <w:tab w:val="clear" w:pos="720"/>
          <w:tab w:val="left" w:pos="5670" w:leader="none"/>
        </w:tabs>
        <w:ind w:left="426" w:right="3112" w:hanging="426"/>
        <w:jc w:val="left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-</w:t>
        <w:tab/>
        <w:t>Izobličenje ulazne struje I</w:t>
      </w:r>
      <w:r>
        <w:rPr>
          <w:rFonts w:cs="Times New Roman" w:ascii="Times New Roman" w:hAnsi="Times New Roman"/>
          <w:sz w:val="24"/>
          <w:vertAlign w:val="subscript"/>
          <w:lang w:val="hr-HR"/>
        </w:rPr>
        <w:t>THD</w:t>
      </w:r>
      <w:r>
        <w:rPr>
          <w:rFonts w:cs="Times New Roman" w:ascii="Times New Roman" w:hAnsi="Times New Roman"/>
          <w:sz w:val="24"/>
          <w:lang w:val="hr-HR"/>
        </w:rPr>
        <w:t>&lt;5%</w:t>
      </w:r>
    </w:p>
    <w:p>
      <w:pPr>
        <w:pStyle w:val="Normal"/>
        <w:tabs>
          <w:tab w:val="clear" w:pos="720"/>
          <w:tab w:val="left" w:pos="5670" w:leader="none"/>
        </w:tabs>
        <w:ind w:left="426" w:right="3112" w:hanging="42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Ulazni faktor snage cosφ&gt;0,98&gt;50%tereta</w:t>
      </w:r>
    </w:p>
    <w:p>
      <w:pPr>
        <w:pStyle w:val="Normal"/>
        <w:tabs>
          <w:tab w:val="clear" w:pos="720"/>
          <w:tab w:val="left" w:pos="5670" w:leader="none"/>
        </w:tabs>
        <w:ind w:left="426" w:right="3112" w:hanging="426"/>
        <w:jc w:val="left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-</w:t>
        <w:tab/>
        <w:t>Izlazni napon: 380/400V/415VAC±1%, 50Hz±0,5% (podesivo); preoptereč. 150% 1min, 125% 10min</w:t>
      </w:r>
    </w:p>
    <w:p>
      <w:pPr>
        <w:pStyle w:val="Normal"/>
        <w:tabs>
          <w:tab w:val="clear" w:pos="720"/>
          <w:tab w:val="left" w:pos="5670" w:leader="none"/>
        </w:tabs>
        <w:ind w:left="426" w:right="3112" w:hanging="426"/>
        <w:jc w:val="left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-</w:t>
        <w:tab/>
        <w:t>Statički i ručni bypass</w:t>
      </w:r>
    </w:p>
    <w:p>
      <w:pPr>
        <w:pStyle w:val="Normal"/>
        <w:tabs>
          <w:tab w:val="clear" w:pos="720"/>
          <w:tab w:val="left" w:pos="5670" w:leader="none"/>
        </w:tabs>
        <w:ind w:left="426" w:right="3112" w:hanging="426"/>
        <w:jc w:val="left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-</w:t>
        <w:tab/>
        <w:t>Distorzija izlaznog napona max &lt;3%</w:t>
      </w:r>
    </w:p>
    <w:p>
      <w:pPr>
        <w:pStyle w:val="Normal"/>
        <w:tabs>
          <w:tab w:val="clear" w:pos="720"/>
          <w:tab w:val="left" w:pos="5670" w:leader="none"/>
        </w:tabs>
        <w:ind w:left="426" w:right="3112" w:hanging="426"/>
        <w:jc w:val="left"/>
        <w:rPr/>
      </w:pPr>
      <w:r>
        <w:rPr>
          <w:rFonts w:cs="Times New Roman" w:ascii="Times New Roman" w:hAnsi="Times New Roman"/>
          <w:sz w:val="24"/>
          <w:lang w:val="hr-HR"/>
        </w:rPr>
        <w:t>-</w:t>
        <w:tab/>
        <w:t xml:space="preserve">Ukupna iskoristivost 97% </w:t>
      </w:r>
    </w:p>
    <w:p>
      <w:pPr>
        <w:pStyle w:val="Normal"/>
        <w:tabs>
          <w:tab w:val="clear" w:pos="720"/>
          <w:tab w:val="left" w:pos="5670" w:leader="none"/>
        </w:tabs>
        <w:ind w:left="426" w:right="3112" w:hanging="426"/>
        <w:jc w:val="left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-</w:t>
        <w:tab/>
        <w:t>EMI/RFI filteri prema EN55022</w:t>
      </w:r>
    </w:p>
    <w:p>
      <w:pPr>
        <w:pStyle w:val="Normal"/>
        <w:tabs>
          <w:tab w:val="clear" w:pos="720"/>
          <w:tab w:val="left" w:pos="5670" w:leader="none"/>
        </w:tabs>
        <w:ind w:left="426" w:right="3112" w:hanging="426"/>
        <w:jc w:val="left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-</w:t>
        <w:tab/>
        <w:t>Buka &lt; 44 dBA pri 70% tereta</w:t>
      </w:r>
    </w:p>
    <w:p>
      <w:pPr>
        <w:pStyle w:val="Normal"/>
        <w:tabs>
          <w:tab w:val="clear" w:pos="720"/>
          <w:tab w:val="left" w:pos="5670" w:leader="none"/>
        </w:tabs>
        <w:ind w:left="426" w:right="3112" w:hanging="426"/>
        <w:jc w:val="left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-</w:t>
        <w:tab/>
        <w:t>Isklop u slučaju nužde EPO</w:t>
      </w:r>
    </w:p>
    <w:p>
      <w:pPr>
        <w:pStyle w:val="Normal"/>
        <w:tabs>
          <w:tab w:val="clear" w:pos="720"/>
          <w:tab w:val="left" w:pos="5245" w:leader="none"/>
          <w:tab w:val="left" w:pos="5670" w:leader="none"/>
        </w:tabs>
        <w:ind w:left="426" w:right="3112" w:hanging="426"/>
        <w:jc w:val="left"/>
        <w:rPr/>
      </w:pPr>
      <w:r>
        <w:rPr>
          <w:rFonts w:cs="Times New Roman" w:ascii="Times New Roman" w:hAnsi="Times New Roman"/>
          <w:sz w:val="24"/>
          <w:lang w:val="hr-HR"/>
        </w:rPr>
        <w:t>-</w:t>
        <w:tab/>
        <w:t>Komunikacijsko s</w:t>
      </w:r>
      <w:r>
        <w:rPr>
          <w:rFonts w:cs="Times New Roman" w:ascii="Times New Roman" w:hAnsi="Times New Roman"/>
          <w:sz w:val="24"/>
        </w:rPr>
        <w:t>učelje NMC/EMP</w:t>
      </w:r>
    </w:p>
    <w:p>
      <w:pPr>
        <w:pStyle w:val="Normal"/>
        <w:tabs>
          <w:tab w:val="clear" w:pos="720"/>
          <w:tab w:val="left" w:pos="5670" w:leader="none"/>
        </w:tabs>
        <w:ind w:left="426" w:right="3112" w:hanging="426"/>
        <w:jc w:val="left"/>
        <w:rPr/>
      </w:pPr>
      <w:r>
        <w:rPr>
          <w:rFonts w:cs="Times New Roman" w:ascii="Times New Roman" w:hAnsi="Times New Roman"/>
          <w:sz w:val="24"/>
          <w:lang w:val="hr-HR"/>
        </w:rPr>
        <w:t>-</w:t>
        <w:tab/>
        <w:t>Dimenzije UPS-a 1420x655x565mm</w:t>
      </w:r>
    </w:p>
    <w:p>
      <w:pPr>
        <w:pStyle w:val="Normal"/>
        <w:tabs>
          <w:tab w:val="clear" w:pos="720"/>
          <w:tab w:val="left" w:pos="5670" w:leader="none"/>
        </w:tabs>
        <w:ind w:left="426" w:right="3112" w:hanging="426"/>
        <w:jc w:val="left"/>
        <w:rPr/>
      </w:pPr>
      <w:r>
        <w:rPr>
          <w:rFonts w:cs="Times New Roman" w:ascii="Times New Roman" w:hAnsi="Times New Roman"/>
          <w:sz w:val="24"/>
          <w:lang w:val="hr-HR"/>
        </w:rPr>
        <w:t>-</w:t>
        <w:tab/>
        <w:t>Težina baterija i UPS-a ukupno 380 kg</w:t>
      </w:r>
    </w:p>
    <w:p>
      <w:pPr>
        <w:pStyle w:val="Normal"/>
        <w:tabs>
          <w:tab w:val="clear" w:pos="720"/>
          <w:tab w:val="left" w:pos="5529" w:leader="none"/>
        </w:tabs>
        <w:jc w:val="left"/>
        <w:rPr/>
      </w:pPr>
      <w:r>
        <w:rPr>
          <w:rFonts w:cs="Times New Roman" w:ascii="Times New Roman" w:hAnsi="Times New Roman"/>
          <w:sz w:val="24"/>
          <w:lang w:val="hr-HR"/>
        </w:rPr>
        <w:t>------------------------------------------------------------------------------------</w:t>
      </w:r>
    </w:p>
    <w:p>
      <w:pPr>
        <w:pStyle w:val="Normal"/>
        <w:tabs>
          <w:tab w:val="clear" w:pos="720"/>
          <w:tab w:val="left" w:pos="5670" w:leader="none"/>
        </w:tabs>
        <w:ind w:left="426" w:hanging="426"/>
        <w:jc w:val="left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4.</w:t>
        <w:tab/>
        <w:t>UPS</w:t>
        <w:tab/>
        <w:t>komplet 1</w:t>
      </w:r>
    </w:p>
    <w:p>
      <w:pPr>
        <w:pStyle w:val="Normal"/>
        <w:tabs>
          <w:tab w:val="clear" w:pos="720"/>
          <w:tab w:val="left" w:pos="5529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5529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</w:rPr>
        <w:t>5.</w:t>
      </w:r>
      <w:r>
        <w:rPr>
          <w:rFonts w:cs="Times New Roman" w:ascii="Times New Roman" w:hAnsi="Times New Roman"/>
          <w:sz w:val="24"/>
          <w:lang w:val="hr-HR"/>
        </w:rPr>
        <w:tab/>
        <w:t>Ispitivanje i puštanje u rad UPS uređaja, obuka korisnika, izrada uputstva za rad na hrvatskom jeziku, izrada HR certifikata za sigurnost na radu i RF sigurnost</w:t>
      </w:r>
    </w:p>
    <w:p>
      <w:pPr>
        <w:pStyle w:val="Normal"/>
        <w:tabs>
          <w:tab w:val="clear" w:pos="720"/>
          <w:tab w:val="left" w:pos="5670" w:leader="none"/>
        </w:tabs>
        <w:ind w:left="426" w:right="3396" w:hanging="42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komplet 1</w:t>
      </w:r>
    </w:p>
    <w:p>
      <w:pPr>
        <w:pStyle w:val="Normal"/>
        <w:tabs>
          <w:tab w:val="clear" w:pos="720"/>
          <w:tab w:val="left" w:pos="5529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  <w:tab/>
        <w:t>Dobava, isporuka i polaganje kabela, izrada kabelskih završetaka, komplet sa spajanjem napojnih kabela tip: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PP00-y 5x16 m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ab/>
        <w:t>m 150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PP00-y 5x10 m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m 100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PP00-y 5x6 m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m 70</w:t>
      </w:r>
    </w:p>
    <w:p>
      <w:pPr>
        <w:pStyle w:val="Normal"/>
        <w:tabs>
          <w:tab w:val="clear" w:pos="720"/>
          <w:tab w:val="left" w:pos="5529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529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  <w:tab/>
        <w:t>Izrada kabelskih završetaka, komplet sa spajanjem prethodno odspojenih napojnih kabela tip: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PP00 4x95 m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P00-y 1x50 m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ab/>
        <w:t>kom. 1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PP00-y 5x16 m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kom. 3</w:t>
      </w:r>
    </w:p>
    <w:p>
      <w:pPr>
        <w:pStyle w:val="Normal"/>
        <w:tabs>
          <w:tab w:val="clear" w:pos="720"/>
          <w:tab w:val="left" w:pos="5529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529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6" w:hanging="426"/>
        <w:jc w:val="left"/>
        <w:rPr/>
      </w:pPr>
      <w:r>
        <w:rPr>
          <w:rFonts w:cs="Times New Roman" w:ascii="Times New Roman" w:hAnsi="Times New Roman"/>
          <w:sz w:val="24"/>
        </w:rPr>
        <w:t>8.</w:t>
        <w:tab/>
        <w:t>Dobava, isporuka i montaža perforirane kebelske police s poklopcima, vruče pocinčane, komplet s montažnim/ovjesnim priborom i elementima za skretanje i nastavljanje, PK-100, širine 100 mm</w:t>
      </w:r>
    </w:p>
    <w:p>
      <w:pPr>
        <w:pStyle w:val="Normal"/>
        <w:tabs>
          <w:tab w:val="clear" w:pos="720"/>
          <w:tab w:val="left" w:pos="5670" w:leader="none"/>
        </w:tabs>
        <w:ind w:left="426" w:right="3396" w:hanging="42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 20</w:t>
      </w:r>
    </w:p>
    <w:p>
      <w:pPr>
        <w:pStyle w:val="Normal"/>
        <w:tabs>
          <w:tab w:val="clear" w:pos="720"/>
          <w:tab w:val="left" w:pos="5529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6" w:hanging="426"/>
        <w:jc w:val="left"/>
        <w:rPr>
          <w:sz w:val="24"/>
        </w:rPr>
      </w:pPr>
      <w:r>
        <w:rPr>
          <w:sz w:val="24"/>
        </w:rPr>
        <w:t>9.</w:t>
        <w:tab/>
        <w:t>Probijanje betonskog zida za instaliranje zidnog razvodnog ormara, dimenzija:</w:t>
      </w:r>
    </w:p>
    <w:p>
      <w:pPr>
        <w:pStyle w:val="Normal"/>
        <w:tabs>
          <w:tab w:val="clear" w:pos="720"/>
          <w:tab w:val="left" w:pos="5670" w:leader="none"/>
        </w:tabs>
        <w:ind w:left="426" w:hanging="426"/>
        <w:jc w:val="left"/>
        <w:rPr/>
      </w:pPr>
      <w:r>
        <w:rPr>
          <w:sz w:val="24"/>
        </w:rPr>
        <w:t>-</w:t>
        <w:tab/>
        <w:t>1000x1400x300mm</w:t>
        <w:tab/>
        <w:t>kom. 1</w:t>
      </w:r>
    </w:p>
    <w:p>
      <w:pPr>
        <w:pStyle w:val="Normal"/>
        <w:tabs>
          <w:tab w:val="clear" w:pos="720"/>
          <w:tab w:val="left" w:pos="5670" w:leader="none"/>
        </w:tabs>
        <w:ind w:left="426" w:hanging="426"/>
        <w:jc w:val="left"/>
        <w:rPr>
          <w:sz w:val="24"/>
        </w:rPr>
      </w:pPr>
      <w:r>
        <w:rPr>
          <w:sz w:val="24"/>
        </w:rPr>
        <w:t>-</w:t>
        <w:tab/>
        <w:t>1200x300x300mm</w:t>
        <w:tab/>
        <w:t>kom. 1</w:t>
      </w:r>
    </w:p>
    <w:p>
      <w:pPr>
        <w:pStyle w:val="Normal"/>
        <w:tabs>
          <w:tab w:val="clear" w:pos="720"/>
          <w:tab w:val="left" w:pos="567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6" w:hanging="426"/>
        <w:jc w:val="left"/>
        <w:rPr/>
      </w:pPr>
      <w:r>
        <w:rPr>
          <w:sz w:val="24"/>
        </w:rPr>
        <w:t>10.</w:t>
        <w:tab/>
        <w:t xml:space="preserve">Bušenje betonskog zida, debljine 50mm, svrdlom </w:t>
      </w:r>
      <w:r>
        <w:rPr>
          <w:rFonts w:cs="Times New Roman" w:ascii="Times New Roman" w:hAnsi="Times New Roman"/>
          <w:sz w:val="24"/>
        </w:rPr>
        <w:t>Ø</w:t>
      </w:r>
      <w:r>
        <w:rPr>
          <w:sz w:val="24"/>
        </w:rPr>
        <w:t xml:space="preserve"> 40mm za prolaz kabela</w:t>
      </w:r>
    </w:p>
    <w:p>
      <w:pPr>
        <w:pStyle w:val="Normal"/>
        <w:tabs>
          <w:tab w:val="clear" w:pos="720"/>
          <w:tab w:val="left" w:pos="5670" w:leader="none"/>
        </w:tabs>
        <w:ind w:left="426" w:hanging="426"/>
        <w:jc w:val="left"/>
        <w:rPr>
          <w:sz w:val="24"/>
        </w:rPr>
      </w:pPr>
      <w:r>
        <w:rPr>
          <w:sz w:val="24"/>
        </w:rPr>
        <w:tab/>
        <w:tab/>
        <w:t>kom. 10</w:t>
      </w:r>
    </w:p>
    <w:p>
      <w:pPr>
        <w:pStyle w:val="Normal"/>
        <w:tabs>
          <w:tab w:val="clear" w:pos="720"/>
          <w:tab w:val="left" w:pos="5529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6" w:hanging="426"/>
        <w:jc w:val="left"/>
        <w:rPr/>
      </w:pPr>
      <w:r>
        <w:rPr>
          <w:rFonts w:cs="Times New Roman" w:ascii="Times New Roman" w:hAnsi="Times New Roman"/>
          <w:sz w:val="24"/>
          <w:lang w:val="hr-HR"/>
        </w:rPr>
        <w:t>11.</w:t>
        <w:tab/>
        <w:t>Sav ostali sitni spojni i montažni pribor i materijal</w:t>
      </w:r>
    </w:p>
    <w:p>
      <w:pPr>
        <w:pStyle w:val="Normal"/>
        <w:tabs>
          <w:tab w:val="clear" w:pos="720"/>
          <w:tab w:val="left" w:pos="5670" w:leader="none"/>
        </w:tabs>
        <w:ind w:left="426" w:right="3396" w:hanging="426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ab/>
        <w:tab/>
        <w:t>komplet 1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sz w:val="24"/>
        </w:rPr>
        <w:t>12.</w:t>
        <w:tab/>
        <w:t>Ispitivanje, mjerenje i izrada HR atesta od strane ovlaštene institucije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  <w:tab/>
        <w:tab/>
        <w:t>komplet 1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  <w:lang w:val="hr-HR"/>
        </w:rPr>
      </w:pPr>
      <w:r>
        <w:rPr>
          <w:sz w:val="24"/>
          <w:lang w:val="hr-HR"/>
        </w:rPr>
        <w:t>13.</w:t>
        <w:tab/>
      </w:r>
      <w:r>
        <w:rPr>
          <w:sz w:val="24"/>
        </w:rPr>
        <w:t>Izrada</w:t>
      </w:r>
      <w:r>
        <w:rPr>
          <w:sz w:val="24"/>
          <w:lang w:val="hr-HR"/>
        </w:rPr>
        <w:t xml:space="preserve"> </w:t>
      </w:r>
      <w:r>
        <w:rPr>
          <w:sz w:val="24"/>
        </w:rPr>
        <w:t>dokumentacije</w:t>
      </w:r>
      <w:r>
        <w:rPr>
          <w:sz w:val="24"/>
          <w:lang w:val="hr-HR"/>
        </w:rPr>
        <w:t xml:space="preserve"> </w:t>
      </w:r>
      <w:r>
        <w:rPr>
          <w:sz w:val="24"/>
        </w:rPr>
        <w:t>izvedenog</w:t>
      </w:r>
      <w:r>
        <w:rPr>
          <w:sz w:val="24"/>
          <w:lang w:val="hr-HR"/>
        </w:rPr>
        <w:t xml:space="preserve"> </w:t>
      </w:r>
      <w:r>
        <w:rPr>
          <w:sz w:val="24"/>
        </w:rPr>
        <w:t>stanja</w:t>
      </w:r>
      <w:r>
        <w:rPr>
          <w:sz w:val="24"/>
          <w:lang w:val="hr-HR"/>
        </w:rPr>
        <w:t xml:space="preserve"> </w:t>
      </w:r>
      <w:r>
        <w:rPr>
          <w:sz w:val="24"/>
        </w:rPr>
        <w:t>u</w:t>
      </w:r>
      <w:r>
        <w:rPr>
          <w:sz w:val="24"/>
          <w:lang w:val="hr-HR"/>
        </w:rPr>
        <w:t xml:space="preserve"> 3 </w:t>
      </w:r>
      <w:r>
        <w:rPr>
          <w:sz w:val="24"/>
        </w:rPr>
        <w:t>uvezana</w:t>
      </w:r>
      <w:r>
        <w:rPr>
          <w:sz w:val="24"/>
          <w:lang w:val="hr-HR"/>
        </w:rPr>
        <w:t xml:space="preserve"> </w:t>
      </w:r>
      <w:r>
        <w:rPr>
          <w:sz w:val="24"/>
        </w:rPr>
        <w:t>primjerka</w:t>
      </w:r>
      <w:r>
        <w:rPr>
          <w:sz w:val="24"/>
          <w:lang w:val="hr-HR"/>
        </w:rPr>
        <w:t xml:space="preserve"> +1</w:t>
      </w:r>
      <w:r>
        <w:rPr>
          <w:sz w:val="24"/>
        </w:rPr>
        <w:t>xCD</w:t>
      </w:r>
      <w:r>
        <w:rPr>
          <w:sz w:val="24"/>
          <w:lang w:val="hr-HR"/>
        </w:rPr>
        <w:t xml:space="preserve"> </w:t>
      </w:r>
      <w:r>
        <w:rPr>
          <w:sz w:val="24"/>
        </w:rPr>
        <w:t>medij</w:t>
      </w:r>
    </w:p>
    <w:p>
      <w:pPr>
        <w:pStyle w:val="Normal"/>
        <w:tabs>
          <w:tab w:val="clear" w:pos="720"/>
          <w:tab w:val="left" w:pos="5670" w:leader="none"/>
        </w:tabs>
        <w:jc w:val="left"/>
        <w:rPr>
          <w:sz w:val="24"/>
          <w:lang w:val="hr-HR"/>
        </w:rPr>
      </w:pPr>
      <w:r>
        <w:rPr>
          <w:sz w:val="24"/>
          <w:lang w:val="hr-HR"/>
        </w:rPr>
        <w:tab/>
        <w:t>komplet 1</w:t>
      </w:r>
    </w:p>
    <w:p>
      <w:pPr>
        <w:pStyle w:val="Normal"/>
        <w:tabs>
          <w:tab w:val="clear" w:pos="720"/>
          <w:tab w:val="left" w:pos="5529" w:leader="none"/>
        </w:tabs>
        <w:ind w:left="426" w:right="-6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5529" w:leader="none"/>
        </w:tabs>
        <w:ind w:left="426" w:right="-6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3.2.</w:t>
        <w:tab/>
        <w:t>UKUPNO:</w:t>
      </w:r>
      <w:r>
        <w:br w:type="page"/>
      </w:r>
    </w:p>
    <w:p>
      <w:pPr>
        <w:pStyle w:val="Normal"/>
        <w:tabs>
          <w:tab w:val="clear" w:pos="720"/>
          <w:tab w:val="left" w:pos="5529" w:leader="none"/>
        </w:tabs>
        <w:ind w:left="426" w:right="-6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3.3.</w:t>
        <w:tab/>
        <w:t>EL. INSTALACIJA RASVJETE I UTIČNICA</w:t>
      </w:r>
    </w:p>
    <w:p>
      <w:pPr>
        <w:pStyle w:val="Normal"/>
        <w:tabs>
          <w:tab w:val="clear" w:pos="720"/>
          <w:tab w:val="left" w:pos="5529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529" w:leader="none"/>
        </w:tabs>
        <w:ind w:left="426" w:right="3395" w:hanging="426"/>
        <w:jc w:val="left"/>
        <w:rPr/>
      </w:pPr>
      <w:r>
        <w:rPr>
          <w:sz w:val="24"/>
        </w:rPr>
        <w:t>1.</w:t>
        <w:tab/>
        <w:t xml:space="preserve">Dobava, isporuka i montaža ugradne svjetiljke, dimenzija </w:t>
      </w:r>
      <w:r>
        <w:rPr>
          <w:rFonts w:cs="Times New Roman" w:ascii="Times New Roman" w:hAnsi="Times New Roman"/>
          <w:sz w:val="24"/>
        </w:rPr>
        <w:t>Ø</w:t>
      </w:r>
      <w:r>
        <w:rPr>
          <w:sz w:val="24"/>
        </w:rPr>
        <w:t>138x105mm, kućište od tlačno lijevanog aluminija, aluminijski odsijač, pokrov iz kaljenog stakla, UGR&lt;19, sa LED izvorom svjetlosti 21W/ 1115 lm/4000K, CRI min. 80, IP44, HALL LED PRO SMALL/VT 18W 4000K 70</w:t>
      </w:r>
      <w:r>
        <w:rPr>
          <w:rFonts w:cs="Times New Roman" w:ascii="Times New Roman" w:hAnsi="Times New Roman"/>
          <w:sz w:val="24"/>
        </w:rPr>
        <w:t>°</w:t>
      </w:r>
      <w:r>
        <w:rPr>
          <w:sz w:val="24"/>
        </w:rPr>
        <w:t xml:space="preserve"> (oznaka S1)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  <w:tab/>
        <w:tab/>
        <w:t>kom. 26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ind w:left="426" w:right="3395" w:hanging="426"/>
        <w:jc w:val="left"/>
        <w:rPr/>
      </w:pPr>
      <w:r>
        <w:rPr>
          <w:sz w:val="24"/>
        </w:rPr>
        <w:t>2.</w:t>
        <w:tab/>
        <w:t>Dobava, isporuka i montaža ugradne svjetiljke, dimenzija 1196x296x67mm, kućište od estrudiranog aluminija, mikroprizmatični optički pokrov, ograničenje blještanja UGR&lt;19, sa LED izvorom svjetlosti 38W/ 3214 lm/4000K, CRI min. 80, IP40, LITE RECESSED/DPL 38W 4000K (oznaka S2)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  <w:tab/>
        <w:tab/>
        <w:t>kom. 8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ind w:left="426" w:right="3395" w:hanging="426"/>
        <w:jc w:val="left"/>
        <w:rPr/>
      </w:pPr>
      <w:r>
        <w:rPr>
          <w:sz w:val="24"/>
        </w:rPr>
        <w:t>3.</w:t>
        <w:tab/>
        <w:t>Dobava, isporuka i montaža nadgradne svjetiljke, bijele boje, dimenzija 1100x345x67mm, kućište od estrudiranog aluminija, mikroprizmatični optički pokrov, ograničenje blještanja UGR&lt;19, sa LED izvorom svjetlosti 56W/ 5504 lm/4000K, CRI min. 80, IP40, LITE CEILING/DPL 56W 4000K (oznaka S3)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  <w:tab/>
        <w:tab/>
        <w:t>kom. 4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ind w:left="426" w:right="3395" w:hanging="426"/>
        <w:jc w:val="left"/>
        <w:rPr/>
      </w:pPr>
      <w:r>
        <w:rPr>
          <w:sz w:val="24"/>
        </w:rPr>
        <w:t>4.</w:t>
        <w:tab/>
        <w:t>Dobava, isporuka i montaža ugradne svjetiljke, dimenzija 1196x296x67mm, kućište od estrudiranog aluminija, mikroprizmatični optički pokrov, ograničenje blještanja UGR&lt;19, sa LED izvorom svjetlosti 56W/ 4403 lm/4000K, CRI min. 80, IP40, LITE RECESSED/DPL 56W 4000K (oznaka S4)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  <w:tab/>
        <w:tab/>
        <w:t>kom. 14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ind w:left="426" w:right="3395" w:hanging="426"/>
        <w:jc w:val="left"/>
        <w:rPr/>
      </w:pPr>
      <w:r>
        <w:rPr>
          <w:sz w:val="24"/>
        </w:rPr>
        <w:t>5.</w:t>
        <w:tab/>
        <w:t>Dobava, isporuka i montaža nadgradne svjetiljke, dimenzija 1172x145x111mm, kućište od polikarbonata i aluminija, inox kopče, pokrov od polikarbonata, sa LED izvorom svjetlosti 65W/ 7919 lm/4000K, CRI min. 80, IP66, IK10, FUTURA 2.4ft PC Al 8800/840 (oznaka S5)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  <w:tab/>
        <w:tab/>
        <w:t>kom. 3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ind w:left="426" w:right="3395" w:hanging="426"/>
        <w:jc w:val="left"/>
        <w:rPr/>
      </w:pPr>
      <w:r>
        <w:rPr>
          <w:sz w:val="24"/>
        </w:rPr>
        <w:t>6.</w:t>
        <w:tab/>
        <w:t>Dobava, isporuka i montaža ugradne svjetiljke, dimenzija 596x296x76mm, kućište od čeličnog profila 0,5mm plastificiranog u UV stabilnu bijelu boju, mikroprizmatični optički pokrov sa kaljenim staklom, ograničenje blještanja UGR&lt;19, sa LED izvorom svjetlosti 27W/ 3750lm/4000K, CRI min. 80, IP65, AGAT CLEAN LED SMOOTH 3750lm MIKRO PRM (oznaka S6)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  <w:tab/>
        <w:tab/>
        <w:t>kom. 14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ind w:left="426" w:right="3395" w:hanging="426"/>
        <w:jc w:val="left"/>
        <w:rPr/>
      </w:pPr>
      <w:r>
        <w:rPr>
          <w:sz w:val="24"/>
        </w:rPr>
        <w:t>7.</w:t>
        <w:tab/>
        <w:t xml:space="preserve">Dobava, isporuka i montaža nadgradne svjetiljke, bijele boje, dimenzija </w:t>
      </w:r>
      <w:r>
        <w:rPr>
          <w:rFonts w:cs="Times New Roman" w:ascii="Times New Roman" w:hAnsi="Times New Roman"/>
          <w:sz w:val="24"/>
        </w:rPr>
        <w:t>Ø35</w:t>
      </w:r>
      <w:r>
        <w:rPr>
          <w:sz w:val="24"/>
        </w:rPr>
        <w:t>6x76mm, kućište od polikarbonata, optički pokrov od opal PMMA, sa LED izvorom svjetlosti 17W/ 1434 lm/4000K, CRI min. 80, IP65, AMETYST LED 1800LM PMMA E IP65 840 (oznaka S7)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sz w:val="24"/>
        </w:rPr>
        <w:tab/>
        <w:tab/>
        <w:t>kom. 1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ind w:left="426" w:right="3395" w:hanging="426"/>
        <w:jc w:val="left"/>
        <w:rPr/>
      </w:pPr>
      <w:r>
        <w:rPr>
          <w:sz w:val="24"/>
        </w:rPr>
        <w:t>8.</w:t>
        <w:tab/>
        <w:t>Dobava, isporuka i montaža nadgradne svjetiljke, bijele boje, dimenzija 1210x310x78mm, kućište od čeličnog profila 0,5mm plastificiranog u UV stabilnu bijelu boju, mikroprizmatični optički pokrov sa kaljenim staklom, ograničenje blještanja UGR&lt;19, sa LED izvorom svjetlosti 55W/ 7500lm/4000K, CRI min. 80, IP65, RUBIN CLEAN LED SMOOTH 7500lm MIKRO PRM (oznaka S8)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  <w:tab/>
        <w:tab/>
        <w:t>kom. 16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ind w:left="426" w:right="3395" w:hanging="426"/>
        <w:jc w:val="left"/>
        <w:rPr/>
      </w:pPr>
      <w:r>
        <w:rPr>
          <w:sz w:val="24"/>
        </w:rPr>
        <w:t>9.</w:t>
        <w:tab/>
        <w:t>Dobava, isporuka i montaža sigurnosne ugradne svjetiljke (protupanik), sa LED izvorom svjetlosti 1W, IP65, AWEX AXPC (oznaka P1)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  <w:tab/>
        <w:tab/>
        <w:t>kom. 5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ind w:left="426" w:right="3395" w:hanging="426"/>
        <w:jc w:val="left"/>
        <w:rPr/>
      </w:pPr>
      <w:r>
        <w:rPr>
          <w:sz w:val="24"/>
        </w:rPr>
        <w:t>10.</w:t>
        <w:tab/>
        <w:t>Dobava, isporuka i montaža sigurnosne ugradne svjetiljke (protupanik), sa LED izvorom svjetlosti 1W, sa piktogramom, IP65, AWEX EXIT (oznaka P2)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  <w:tab/>
        <w:tab/>
        <w:t>kom. 9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  <w:tab/>
        <w:t>Dobava, isporuka i podžbukna ugradnja instalacijske sklopke, obična isklopna, komplet sa kutijom i okvirom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kom. 8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  <w:tab/>
        <w:t>Dobava, isporuka i podžbukna ugradnja instalacijske sklopke, serijska, komplet sa kutijom i okvirom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kom. 15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</w:t>
        <w:tab/>
        <w:t>Dobava, isporuka i podžbukna ugradnja instalacijske sklopke, izmjenična, komplet sa kutijom i okvirom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kom. 8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  <w:tab/>
        <w:t>Dobava, isporuka i podžbukna ugradnja instalacijskog tipkala, sa LED indikatorom, komplet sa kutijom i okvirom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kom. 14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6" w:hanging="426"/>
        <w:jc w:val="left"/>
        <w:rPr/>
      </w:pPr>
      <w:r>
        <w:rPr>
          <w:rFonts w:cs="Times New Roman" w:ascii="Times New Roman" w:hAnsi="Times New Roman"/>
          <w:sz w:val="24"/>
        </w:rPr>
        <w:t>15.</w:t>
        <w:tab/>
        <w:t>Dobava, isporuka i montaža zidnog IC senzora detekcije prisustva, 180°,8/12m, komplet sa priborom za ugradnju na zid, IRED</w:t>
      </w:r>
    </w:p>
    <w:p>
      <w:pPr>
        <w:pStyle w:val="Normal"/>
        <w:tabs>
          <w:tab w:val="clear" w:pos="720"/>
          <w:tab w:val="left" w:pos="5670" w:leader="none"/>
        </w:tabs>
        <w:ind w:left="426" w:right="3396" w:hanging="42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kom. 3</w:t>
      </w:r>
    </w:p>
    <w:p>
      <w:pPr>
        <w:pStyle w:val="Normal"/>
        <w:tabs>
          <w:tab w:val="clear" w:pos="720"/>
          <w:tab w:val="left" w:pos="5670" w:leader="none"/>
        </w:tabs>
        <w:ind w:left="426" w:right="3396" w:hanging="42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6.</w:t>
        <w:tab/>
        <w:t>Dobava, isporuka i montaža energetske priključnice za podžbuknu ugradnju:</w:t>
      </w:r>
    </w:p>
    <w:p>
      <w:pPr>
        <w:pStyle w:val="Normal"/>
        <w:tabs>
          <w:tab w:val="clear" w:pos="720"/>
          <w:tab w:val="left" w:pos="5529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2x16A/250V, dvostruka</w:t>
        <w:tab/>
        <w:t>kom. 6</w:t>
      </w:r>
    </w:p>
    <w:p>
      <w:pPr>
        <w:pStyle w:val="Normal"/>
        <w:tabs>
          <w:tab w:val="clear" w:pos="720"/>
          <w:tab w:val="left" w:pos="5529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1x16A/250V, jednostruka</w:t>
        <w:tab/>
        <w:t>kom. 60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6" w:hanging="42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7.</w:t>
        <w:tab/>
        <w:t>Dobava, isporuka i montaža energetske priključnice za podžbuknu ugradnju, 1x16A/250V, jednostruka, crvene boje (A)</w:t>
      </w:r>
    </w:p>
    <w:p>
      <w:pPr>
        <w:pStyle w:val="Normal"/>
        <w:tabs>
          <w:tab w:val="clear" w:pos="720"/>
          <w:tab w:val="left" w:pos="5529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kom. 8</w:t>
      </w:r>
    </w:p>
    <w:p>
      <w:pPr>
        <w:pStyle w:val="Normal"/>
        <w:tabs>
          <w:tab w:val="clear" w:pos="720"/>
          <w:tab w:val="left" w:pos="5670" w:leader="none"/>
        </w:tabs>
        <w:ind w:left="426" w:right="3396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529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8.</w:t>
        <w:tab/>
        <w:t>Dobava, isporuka i montaža energetske priključnice za podžbuknu ugradnju, 2x16A/250V, dvostruka, zelene boje (BN)</w:t>
      </w:r>
    </w:p>
    <w:p>
      <w:pPr>
        <w:pStyle w:val="Normal"/>
        <w:tabs>
          <w:tab w:val="clear" w:pos="720"/>
          <w:tab w:val="left" w:pos="5529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kom. 2</w:t>
      </w:r>
    </w:p>
    <w:p>
      <w:pPr>
        <w:pStyle w:val="Normal"/>
        <w:tabs>
          <w:tab w:val="clear" w:pos="720"/>
          <w:tab w:val="left" w:pos="5670" w:leader="none"/>
        </w:tabs>
        <w:ind w:left="426" w:right="3396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sz w:val="24"/>
        </w:rPr>
        <w:t>19.</w:t>
        <w:tab/>
        <w:t xml:space="preserve">Dobava, isporuka i podžbukna montaža energetske priključnice sa zaštitnim poklopcem IP44, </w:t>
      </w:r>
      <w:r>
        <w:rPr>
          <w:rFonts w:cs="Times New Roman" w:ascii="Times New Roman" w:hAnsi="Times New Roman"/>
          <w:sz w:val="24"/>
        </w:rPr>
        <w:t>trofazna 3x400V/16A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kom. 1</w:t>
      </w:r>
    </w:p>
    <w:p>
      <w:pPr>
        <w:pStyle w:val="Normal"/>
        <w:tabs>
          <w:tab w:val="clear" w:pos="720"/>
          <w:tab w:val="left" w:pos="5670" w:leader="none"/>
        </w:tabs>
        <w:ind w:left="426" w:right="3396" w:hanging="42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sz w:val="24"/>
        </w:rPr>
        <w:t>20.</w:t>
        <w:tab/>
        <w:t>Dobava, isporuka i podžbukna montaža energetske priključnice, industrijske, 32A/23</w:t>
      </w:r>
      <w:r>
        <w:rPr>
          <w:rFonts w:cs="Times New Roman" w:ascii="Times New Roman" w:hAnsi="Times New Roman"/>
          <w:sz w:val="24"/>
        </w:rPr>
        <w:t>0VAC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kom. 1</w:t>
      </w:r>
    </w:p>
    <w:p>
      <w:pPr>
        <w:pStyle w:val="Normal"/>
        <w:tabs>
          <w:tab w:val="clear" w:pos="720"/>
          <w:tab w:val="left" w:pos="5670" w:leader="none"/>
        </w:tabs>
        <w:ind w:left="426" w:right="3396" w:hanging="42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21.</w:t>
        <w:tab/>
        <w:t>Dobava, isporuka i montaža dvodjelnog zidnog metalnog kanala, dimenzija 130/72, sastavljenog iz slijedećih elemenata sive boje: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osnova kanala 130/72, L=2,5m</w:t>
        <w:tab/>
        <w:t>kom. 37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poklopac kanala širine 80mm, L=1,5m</w:t>
        <w:tab/>
        <w:t>kom. 52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pregrada kanala TAS, L=100</w:t>
        <w:tab/>
        <w:t>kom. 70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spojnica unutarnja kanala</w:t>
        <w:tab/>
        <w:t>kom. 16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držač kabela kanala</w:t>
        <w:tab/>
        <w:t>kom. 200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L koljeno unutarnje</w:t>
        <w:tab/>
        <w:t>kom. 2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krajnji TAS komad</w:t>
        <w:tab/>
        <w:t>kom. 50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priključnica 1-struka, 16A, 250V (bijela)</w:t>
        <w:tab/>
        <w:t>kom. 8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priključnica 3-struka, 16A, 250V (bijela)</w:t>
        <w:tab/>
        <w:t>kom. 34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priključnica 1-struka, 16A, 250V (crvena)</w:t>
        <w:tab/>
        <w:t>kom. 2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priključnica 3-struka, 16A, 250V (zelena)</w:t>
        <w:tab/>
        <w:t>kom. 32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</w:rPr>
        <w:t>-</w:t>
        <w:tab/>
        <w:t>LAN priključnica 2xRJ45 CAT.6 (kosi kit)</w:t>
        <w:tab/>
        <w:t>kom. 61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pribor za montažu i učvršćenje</w:t>
        <w:tab/>
        <w:t>paušal</w:t>
      </w:r>
    </w:p>
    <w:p>
      <w:pPr>
        <w:pStyle w:val="Normal"/>
        <w:tabs>
          <w:tab w:val="clear" w:pos="720"/>
          <w:tab w:val="left" w:pos="5670" w:leader="none"/>
        </w:tabs>
        <w:ind w:left="426" w:right="-6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21.</w:t>
        <w:tab/>
        <w:tab/>
        <w:t>komplet 1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529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22.</w:t>
        <w:tab/>
        <w:t>Dobava, isporuka i ugradnja kutije za izjednačenje potencijala KZIP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ab/>
        <w:tab/>
        <w:t>kom. 7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6" w:hanging="42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.</w:t>
        <w:tab/>
        <w:t>Dobava, isporuka i montaža perforirane kebelske police s poklopcima, komplet sa montažnim/ovjesnim priborom i elementima za skretanje i nastavljanje:</w:t>
      </w:r>
    </w:p>
    <w:p>
      <w:pPr>
        <w:pStyle w:val="Normal"/>
        <w:tabs>
          <w:tab w:val="clear" w:pos="720"/>
          <w:tab w:val="left" w:pos="5670" w:leader="none"/>
        </w:tabs>
        <w:ind w:left="426" w:right="3396" w:hanging="426"/>
        <w:jc w:val="left"/>
        <w:rPr/>
      </w:pPr>
      <w:r>
        <w:rPr>
          <w:rFonts w:cs="Times New Roman" w:ascii="Times New Roman" w:hAnsi="Times New Roman"/>
          <w:sz w:val="24"/>
        </w:rPr>
        <w:t>-</w:t>
        <w:tab/>
        <w:t>PK-300, širine 300 mm</w:t>
        <w:tab/>
        <w:t>m 40</w:t>
      </w:r>
    </w:p>
    <w:p>
      <w:pPr>
        <w:pStyle w:val="Normal"/>
        <w:tabs>
          <w:tab w:val="clear" w:pos="720"/>
          <w:tab w:val="left" w:pos="5670" w:leader="none"/>
        </w:tabs>
        <w:ind w:left="426" w:right="3396" w:hanging="426"/>
        <w:jc w:val="left"/>
        <w:rPr/>
      </w:pPr>
      <w:r>
        <w:rPr>
          <w:rFonts w:cs="Times New Roman" w:ascii="Times New Roman" w:hAnsi="Times New Roman"/>
          <w:sz w:val="24"/>
        </w:rPr>
        <w:t>-</w:t>
        <w:tab/>
        <w:t>PK-200, širine 200 mm</w:t>
        <w:tab/>
        <w:t>m 40</w:t>
      </w:r>
    </w:p>
    <w:p>
      <w:pPr>
        <w:pStyle w:val="Normal"/>
        <w:tabs>
          <w:tab w:val="clear" w:pos="720"/>
          <w:tab w:val="left" w:pos="5670" w:leader="none"/>
        </w:tabs>
        <w:ind w:left="426" w:right="3396" w:hanging="426"/>
        <w:jc w:val="left"/>
        <w:rPr/>
      </w:pPr>
      <w:r>
        <w:rPr>
          <w:rFonts w:cs="Times New Roman" w:ascii="Times New Roman" w:hAnsi="Times New Roman"/>
          <w:sz w:val="24"/>
        </w:rPr>
        <w:t>-</w:t>
        <w:tab/>
        <w:t>PK-100, širine 100 mm</w:t>
        <w:tab/>
        <w:t>m 40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</w:rPr>
        <w:t>24.</w:t>
        <w:tab/>
        <w:t>Dobava, isporuka i polaganje instalacijskih kabela po kabelskim policama i dijelom u instalacijskim cijevima i kanalima, komplet sa spajanjem, tip: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</w:rPr>
        <w:t>-</w:t>
        <w:tab/>
        <w:t>PP-y 3x4 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ab/>
        <w:t>m 30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</w:rPr>
        <w:t>-</w:t>
        <w:tab/>
        <w:t>PP-y 5x2,5 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ab/>
        <w:t>m 70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</w:rPr>
        <w:t>-</w:t>
        <w:tab/>
        <w:t>PP-y 3x2,5 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ab/>
        <w:t>m 2700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</w:rPr>
        <w:t>-</w:t>
        <w:tab/>
        <w:t>PP-y 4x1,5 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ab/>
        <w:t>m 150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</w:rPr>
        <w:t>-</w:t>
        <w:tab/>
        <w:t>PP-y 3x1,5 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ab/>
        <w:t>m 1100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</w:rPr>
        <w:t>-</w:t>
        <w:tab/>
        <w:t>PP00-y 5x2,5 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ab/>
        <w:t>m 30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</w:rPr>
        <w:t>-</w:t>
        <w:tab/>
        <w:t>PP00-y 3x2,5 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ab/>
        <w:t>m 50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</w:rPr>
        <w:t>-</w:t>
        <w:tab/>
        <w:t>PP00-y 5x1,5 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ab/>
        <w:t>m 100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</w:rPr>
        <w:t>-</w:t>
        <w:tab/>
        <w:t>PP00-y 3x1,5 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ab/>
        <w:t>m 50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</w:rPr>
        <w:t>-</w:t>
        <w:tab/>
        <w:t>YSLY 7x1,5 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ab/>
        <w:t>m 80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</w:rPr>
        <w:t>-</w:t>
        <w:tab/>
        <w:t>LiYCY 2x1,5 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ab/>
        <w:t>m 250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</w:rPr>
        <w:t>-</w:t>
        <w:tab/>
        <w:t>LiYCY 2x0,75 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ab/>
        <w:t>m 200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</w:rPr>
        <w:t>-</w:t>
        <w:tab/>
        <w:t>P/F-y 1x16 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ab/>
        <w:t>m 200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</w:rPr>
        <w:t>-</w:t>
        <w:tab/>
        <w:t>P/F-y 1x6 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ab/>
        <w:t>m 250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6" w:hanging="426"/>
        <w:jc w:val="left"/>
        <w:rPr/>
      </w:pPr>
      <w:r>
        <w:rPr>
          <w:rFonts w:cs="Times New Roman" w:ascii="Times New Roman" w:hAnsi="Times New Roman"/>
          <w:sz w:val="24"/>
        </w:rPr>
        <w:t>25.</w:t>
        <w:tab/>
        <w:t>Dobava i polaganje cijevi za zaštitu kabela, komplet sa obujmicama za učvršćenje:</w:t>
      </w:r>
    </w:p>
    <w:p>
      <w:pPr>
        <w:pStyle w:val="Normal"/>
        <w:tabs>
          <w:tab w:val="clear" w:pos="720"/>
          <w:tab w:val="left" w:pos="5670" w:leader="none"/>
        </w:tabs>
        <w:ind w:left="426" w:right="3396" w:hanging="426"/>
        <w:jc w:val="left"/>
        <w:rPr/>
      </w:pPr>
      <w:r>
        <w:rPr>
          <w:rFonts w:cs="Times New Roman" w:ascii="Times New Roman" w:hAnsi="Times New Roman"/>
          <w:sz w:val="24"/>
        </w:rPr>
        <w:t>-</w:t>
        <w:tab/>
        <w:t xml:space="preserve">PNT </w:t>
      </w:r>
      <w:r>
        <w:rPr>
          <w:rFonts w:cs="Times New Roman" w:ascii="Symbol" w:hAnsi="Symbol"/>
          <w:sz w:val="24"/>
        </w:rPr>
        <w:t>Æ</w:t>
      </w:r>
      <w:r>
        <w:rPr>
          <w:rFonts w:cs="Times New Roman" w:ascii="Times New Roman" w:hAnsi="Times New Roman"/>
          <w:sz w:val="24"/>
        </w:rPr>
        <w:t xml:space="preserve"> 20-25 mm</w:t>
        <w:tab/>
        <w:t>m 350</w:t>
      </w:r>
    </w:p>
    <w:p>
      <w:pPr>
        <w:pStyle w:val="Normal"/>
        <w:tabs>
          <w:tab w:val="clear" w:pos="720"/>
          <w:tab w:val="left" w:pos="5670" w:leader="none"/>
        </w:tabs>
        <w:ind w:left="426" w:right="3396" w:hanging="426"/>
        <w:jc w:val="left"/>
        <w:rPr/>
      </w:pPr>
      <w:r>
        <w:rPr>
          <w:rFonts w:cs="Times New Roman" w:ascii="Times New Roman" w:hAnsi="Times New Roman"/>
          <w:sz w:val="24"/>
        </w:rPr>
        <w:t>-</w:t>
        <w:tab/>
        <w:t xml:space="preserve">CSP </w:t>
      </w:r>
      <w:r>
        <w:rPr>
          <w:rFonts w:cs="Times New Roman" w:ascii="Symbol" w:hAnsi="Symbol"/>
          <w:sz w:val="24"/>
        </w:rPr>
        <w:t>Æ</w:t>
      </w:r>
      <w:r>
        <w:rPr>
          <w:rFonts w:cs="Times New Roman" w:ascii="Times New Roman" w:hAnsi="Times New Roman"/>
          <w:sz w:val="24"/>
        </w:rPr>
        <w:t xml:space="preserve"> 20-25 mm</w:t>
        <w:tab/>
        <w:t>m 300</w:t>
      </w:r>
    </w:p>
    <w:p>
      <w:pPr>
        <w:pStyle w:val="Normal"/>
        <w:tabs>
          <w:tab w:val="clear" w:pos="720"/>
          <w:tab w:val="left" w:pos="5670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</w:t>
        <w:tab/>
        <w:t>Dobava, isporuka i polaganje PVC kanalice za zaštitu kabela, komplet sa priborom za montažu:</w:t>
      </w:r>
    </w:p>
    <w:p>
      <w:pPr>
        <w:pStyle w:val="Normal"/>
        <w:tabs>
          <w:tab w:val="clear" w:pos="720"/>
          <w:tab w:val="left" w:pos="5670" w:leader="none"/>
        </w:tabs>
        <w:ind w:left="426" w:right="3396" w:hanging="42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PVC kanalica 15x30 mm</w:t>
        <w:tab/>
        <w:t>m 50</w:t>
      </w:r>
    </w:p>
    <w:p>
      <w:pPr>
        <w:pStyle w:val="Normal"/>
        <w:tabs>
          <w:tab w:val="clear" w:pos="720"/>
          <w:tab w:val="left" w:pos="5670" w:leader="none"/>
        </w:tabs>
        <w:ind w:left="426" w:right="3396" w:hanging="42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PVC kanalica 15x15 mm</w:t>
        <w:tab/>
        <w:t>m 50</w:t>
      </w:r>
    </w:p>
    <w:p>
      <w:pPr>
        <w:pStyle w:val="Normal"/>
        <w:tabs>
          <w:tab w:val="clear" w:pos="720"/>
          <w:tab w:val="left" w:pos="5670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387" w:leader="none"/>
        </w:tabs>
        <w:ind w:left="426" w:right="3396" w:hanging="426"/>
        <w:jc w:val="left"/>
        <w:rPr>
          <w:sz w:val="24"/>
        </w:rPr>
      </w:pPr>
      <w:r>
        <w:rPr>
          <w:sz w:val="24"/>
        </w:rPr>
        <w:t>27.</w:t>
        <w:tab/>
        <w:t>Dobava i montaža zaštitne savitljive plastificirane cijevi za uvod kabela na vanjsku jedinicu, prosječne dužine 2m, PG 16-25 mm, uključujući vodotijesne uvodnice IP66</w:t>
      </w:r>
    </w:p>
    <w:p>
      <w:pPr>
        <w:pStyle w:val="Normal"/>
        <w:tabs>
          <w:tab w:val="clear" w:pos="720"/>
          <w:tab w:val="left" w:pos="5670" w:leader="none"/>
        </w:tabs>
        <w:ind w:left="426" w:right="3396" w:hanging="426"/>
        <w:jc w:val="left"/>
        <w:rPr>
          <w:sz w:val="24"/>
        </w:rPr>
      </w:pPr>
      <w:r>
        <w:rPr>
          <w:sz w:val="24"/>
        </w:rPr>
        <w:tab/>
        <w:tab/>
        <w:t>kom. 25</w:t>
      </w:r>
    </w:p>
    <w:p>
      <w:pPr>
        <w:pStyle w:val="Normal"/>
        <w:tabs>
          <w:tab w:val="clear" w:pos="720"/>
          <w:tab w:val="left" w:pos="5670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</w:rPr>
        <w:t>28.</w:t>
        <w:tab/>
        <w:t>Izrada kabelskih završetaka, te spajanje energetskih i signalnih kabela za opremu specificiranu u strojarskom projektu: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klima jedinica vanjska</w:t>
        <w:tab/>
        <w:t>kom. 4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klima jedinica unutarnja</w:t>
        <w:tab/>
        <w:t>kom. 18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prostorni termostat</w:t>
        <w:tab/>
        <w:t>kom. 15</w:t>
      </w:r>
    </w:p>
    <w:p>
      <w:pPr>
        <w:pStyle w:val="Normal"/>
        <w:tabs>
          <w:tab w:val="clear" w:pos="720"/>
          <w:tab w:val="left" w:pos="405" w:leader="none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odsisni ventilatori</w:t>
        <w:tab/>
        <w:t>kom. 3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</w:rPr>
        <w:t>-</w:t>
        <w:tab/>
        <w:t>krovni ventilator</w:t>
        <w:tab/>
        <w:t>kom. 2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regulator broja okretaja</w:t>
        <w:tab/>
        <w:t>kom. 3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frekventni regulator</w:t>
        <w:tab/>
        <w:t>kom. 2</w:t>
      </w:r>
    </w:p>
    <w:p>
      <w:pPr>
        <w:pStyle w:val="Normal"/>
        <w:tabs>
          <w:tab w:val="clear" w:pos="720"/>
          <w:tab w:val="left" w:pos="5670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sz w:val="24"/>
        </w:rPr>
        <w:t>29.</w:t>
        <w:tab/>
        <w:t>Izrada izjednačenja potencijala premoštenjem metalnih masa vodom P/F-y 1x6 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i vijcima s nazubljenom steljkom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  <w:tab/>
        <w:tab/>
        <w:t>kom. 80</w:t>
      </w:r>
    </w:p>
    <w:p>
      <w:pPr>
        <w:pStyle w:val="Normal"/>
        <w:tabs>
          <w:tab w:val="clear" w:pos="720"/>
          <w:tab w:val="left" w:pos="567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sz w:val="24"/>
        </w:rPr>
        <w:t>30.</w:t>
        <w:tab/>
        <w:t>Izrada izjednačenja potencijala premoštenjem metalnih masa vodom P/F-y 1x16 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i vijcima s nazubljenom steljkom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  <w:tab/>
        <w:tab/>
        <w:t>kom. 40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sz w:val="24"/>
        </w:rPr>
        <w:t>31.</w:t>
        <w:tab/>
        <w:t>Dobava, isporuka i polaganje trake za uzemljenje FeZn 25x3 mm, dužine 5m, te povezivanje kućišta krovnih ventilatora na postojeću gromobransku instalaciju, komplet sa nosačima i spojnicama trake za uzemljenje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  <w:tab/>
        <w:tab/>
        <w:t>kom. 2</w:t>
      </w:r>
    </w:p>
    <w:p>
      <w:pPr>
        <w:pStyle w:val="Normal"/>
        <w:tabs>
          <w:tab w:val="clear" w:pos="720"/>
          <w:tab w:val="left" w:pos="567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6" w:hanging="426"/>
        <w:jc w:val="left"/>
        <w:rPr/>
      </w:pPr>
      <w:r>
        <w:rPr>
          <w:sz w:val="24"/>
        </w:rPr>
        <w:t>32.</w:t>
        <w:tab/>
        <w:t>Dubljenje zida šlicanjem u širini 5cm, dubine 3cm, za polaganje instalacionih kabela</w:t>
      </w:r>
    </w:p>
    <w:p>
      <w:pPr>
        <w:pStyle w:val="Normal"/>
        <w:tabs>
          <w:tab w:val="clear" w:pos="720"/>
          <w:tab w:val="left" w:pos="5670" w:leader="none"/>
        </w:tabs>
        <w:ind w:left="426" w:hanging="426"/>
        <w:jc w:val="left"/>
        <w:rPr>
          <w:sz w:val="24"/>
        </w:rPr>
      </w:pPr>
      <w:r>
        <w:rPr>
          <w:sz w:val="24"/>
        </w:rPr>
        <w:tab/>
        <w:tab/>
        <w:t>m 80</w:t>
      </w:r>
    </w:p>
    <w:p>
      <w:pPr>
        <w:pStyle w:val="Normal"/>
        <w:tabs>
          <w:tab w:val="clear" w:pos="720"/>
          <w:tab w:val="left" w:pos="567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sz w:val="24"/>
        </w:rPr>
        <w:t>33.</w:t>
        <w:tab/>
        <w:t>Izrada prodora promjera 2-5cm bušenjem u betonskom zidu debljine 50cm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  <w:tab/>
        <w:tab/>
        <w:t>kom. 50</w:t>
      </w:r>
    </w:p>
    <w:p>
      <w:pPr>
        <w:pStyle w:val="Normal"/>
        <w:tabs>
          <w:tab w:val="clear" w:pos="720"/>
          <w:tab w:val="left" w:pos="5670" w:leader="none"/>
        </w:tabs>
        <w:ind w:left="426" w:right="3396" w:hanging="426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6" w:hanging="426"/>
        <w:jc w:val="left"/>
        <w:rPr/>
      </w:pPr>
      <w:r>
        <w:rPr>
          <w:rFonts w:cs="Times New Roman" w:ascii="Times New Roman" w:hAnsi="Times New Roman"/>
          <w:sz w:val="24"/>
          <w:lang w:val="hr-HR"/>
        </w:rPr>
        <w:t>34.</w:t>
        <w:tab/>
        <w:t>Sav ostali sitni spojni i montažni pribor i materijal</w:t>
      </w:r>
    </w:p>
    <w:p>
      <w:pPr>
        <w:pStyle w:val="Normal"/>
        <w:tabs>
          <w:tab w:val="clear" w:pos="720"/>
          <w:tab w:val="left" w:pos="5670" w:leader="none"/>
        </w:tabs>
        <w:ind w:left="426" w:right="3396" w:hanging="426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ab/>
        <w:tab/>
        <w:t>komplet 1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sz w:val="24"/>
        </w:rPr>
        <w:t>35.</w:t>
        <w:tab/>
        <w:t>Ispitivanje, mjerenje i izrada HR atesta od strane ovlaštene institucije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  <w:tab/>
        <w:tab/>
        <w:t>komplet 1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  <w:lang w:val="hr-HR"/>
        </w:rPr>
      </w:pPr>
      <w:r>
        <w:rPr>
          <w:sz w:val="24"/>
          <w:lang w:val="hr-HR"/>
        </w:rPr>
        <w:t>36.</w:t>
        <w:tab/>
      </w:r>
      <w:r>
        <w:rPr>
          <w:sz w:val="24"/>
        </w:rPr>
        <w:t>Izrada</w:t>
      </w:r>
      <w:r>
        <w:rPr>
          <w:sz w:val="24"/>
          <w:lang w:val="hr-HR"/>
        </w:rPr>
        <w:t xml:space="preserve"> </w:t>
      </w:r>
      <w:r>
        <w:rPr>
          <w:sz w:val="24"/>
        </w:rPr>
        <w:t>dokumentacije</w:t>
      </w:r>
      <w:r>
        <w:rPr>
          <w:sz w:val="24"/>
          <w:lang w:val="hr-HR"/>
        </w:rPr>
        <w:t xml:space="preserve"> </w:t>
      </w:r>
      <w:r>
        <w:rPr>
          <w:sz w:val="24"/>
        </w:rPr>
        <w:t>izvedenog</w:t>
      </w:r>
      <w:r>
        <w:rPr>
          <w:sz w:val="24"/>
          <w:lang w:val="hr-HR"/>
        </w:rPr>
        <w:t xml:space="preserve"> </w:t>
      </w:r>
      <w:r>
        <w:rPr>
          <w:sz w:val="24"/>
        </w:rPr>
        <w:t>stanja</w:t>
      </w:r>
      <w:r>
        <w:rPr>
          <w:sz w:val="24"/>
          <w:lang w:val="hr-HR"/>
        </w:rPr>
        <w:t xml:space="preserve"> </w:t>
      </w:r>
      <w:r>
        <w:rPr>
          <w:sz w:val="24"/>
        </w:rPr>
        <w:t>u</w:t>
      </w:r>
      <w:r>
        <w:rPr>
          <w:sz w:val="24"/>
          <w:lang w:val="hr-HR"/>
        </w:rPr>
        <w:t xml:space="preserve"> 3 </w:t>
      </w:r>
      <w:r>
        <w:rPr>
          <w:sz w:val="24"/>
        </w:rPr>
        <w:t>uvezana</w:t>
      </w:r>
      <w:r>
        <w:rPr>
          <w:sz w:val="24"/>
          <w:lang w:val="hr-HR"/>
        </w:rPr>
        <w:t xml:space="preserve"> </w:t>
      </w:r>
      <w:r>
        <w:rPr>
          <w:sz w:val="24"/>
        </w:rPr>
        <w:t>primjerka</w:t>
      </w:r>
      <w:r>
        <w:rPr>
          <w:sz w:val="24"/>
          <w:lang w:val="hr-HR"/>
        </w:rPr>
        <w:t xml:space="preserve"> +1</w:t>
      </w:r>
      <w:r>
        <w:rPr>
          <w:sz w:val="24"/>
        </w:rPr>
        <w:t>xCD</w:t>
      </w:r>
      <w:r>
        <w:rPr>
          <w:sz w:val="24"/>
          <w:lang w:val="hr-HR"/>
        </w:rPr>
        <w:t xml:space="preserve"> </w:t>
      </w:r>
      <w:r>
        <w:rPr>
          <w:sz w:val="24"/>
        </w:rPr>
        <w:t>medij</w:t>
      </w:r>
    </w:p>
    <w:p>
      <w:pPr>
        <w:pStyle w:val="Normal"/>
        <w:tabs>
          <w:tab w:val="clear" w:pos="720"/>
          <w:tab w:val="left" w:pos="5670" w:leader="none"/>
        </w:tabs>
        <w:jc w:val="left"/>
        <w:rPr>
          <w:sz w:val="24"/>
          <w:lang w:val="hr-HR"/>
        </w:rPr>
      </w:pPr>
      <w:r>
        <w:rPr>
          <w:sz w:val="24"/>
          <w:lang w:val="hr-HR"/>
        </w:rPr>
        <w:tab/>
        <w:t>komplet 1</w:t>
      </w:r>
    </w:p>
    <w:p>
      <w:pPr>
        <w:pStyle w:val="Normal"/>
        <w:tabs>
          <w:tab w:val="clear" w:pos="720"/>
          <w:tab w:val="left" w:pos="5529" w:leader="none"/>
        </w:tabs>
        <w:ind w:left="426" w:right="-6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5529" w:leader="none"/>
        </w:tabs>
        <w:ind w:left="426" w:right="-6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3.3.</w:t>
        <w:tab/>
        <w:t>UKUPNO:</w:t>
      </w:r>
    </w:p>
    <w:p>
      <w:pPr>
        <w:pStyle w:val="Normal"/>
        <w:tabs>
          <w:tab w:val="clear" w:pos="720"/>
          <w:tab w:val="left" w:pos="5529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right="3537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3.4.</w:t>
        <w:tab/>
        <w:t>LAN INSTALACIJA</w:t>
      </w:r>
    </w:p>
    <w:p>
      <w:pPr>
        <w:pStyle w:val="Normal"/>
        <w:tabs>
          <w:tab w:val="clear" w:pos="720"/>
          <w:tab w:val="left" w:pos="5529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5529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b/>
          <w:sz w:val="24"/>
          <w:lang w:val="hr-HR"/>
        </w:rPr>
        <w:t>1.</w:t>
        <w:tab/>
        <w:t>Komunikacijski ormar i oprema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1.</w:t>
        <w:tab/>
        <w:t>Dobava, isporuka i montaža komunikacijskog ormara KO, samostojeći, dimenzija 800x800mm, visine 42U, sa staklenim vratima s prednje strane, zaključavanje svih stranica ormara (prednje, bočne zadnje), s prednjim i stražnjim nosačima za ugradnju 19“ opreme, podnožje s ventilacijskim otvorima i elementima za niveliranje, s mogućnošću uvođenja kabela s donje i gornje strane, elementi za aktivno hlađenje (ventilacija s termoregulacijom), instalacija napajanja, instalacija uzemljenja (set kabela i sabirnice za uzemljenje), zaštita prema IP30, s po 4 kom. kaveznih matica i vijaka po 1U visine, s elementima za označavanje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ab/>
        <w:tab/>
        <w:t>kom. 1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2.</w:t>
        <w:tab/>
        <w:t>Dobava, isporuka i montaža police za 19“ komunikacijski ormar, dubine min. 350 mm, visine max. 1U, sa elementima za ugradnju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  <w:tab/>
        <w:tab/>
        <w:t>kom. 2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  <w:t>3.</w:t>
        <w:tab/>
        <w:t>Dobava, isporuka i ugradnja elemenata za horizontalno vođenje kabela, za ugradnju u 19” ormar, za vođenje min. 50 prespojnih kabela, visine 1U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  <w:tab/>
        <w:tab/>
        <w:t>kom. 4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  <w:t>4.</w:t>
        <w:tab/>
        <w:t>Dobava, isporuka i ugradnja šuko naponske letve s min. 8 priključnica 16A/230VAC, za ugradnju u 19” ormar, bez ugrađenog prekidača, s priključnim kabelom dužine min. 2m, s ugradnjom na priključni konektor, s elementima za označavanje, ispisom oznaka i označavanjem priključne letve (oznake otporne na prašinu i vlagu)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  <w:tab/>
        <w:tab/>
        <w:t>kom. 2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5529" w:leader="none"/>
        </w:tabs>
        <w:ind w:left="426" w:right="3395" w:hanging="426"/>
        <w:jc w:val="left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  <w:t>2.</w:t>
        <w:tab/>
        <w:t>Prespojni paneli i kabeli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sz w:val="24"/>
        </w:rPr>
        <w:t>1.</w:t>
        <w:tab/>
        <w:t>Dobava, isporuka i montaža STP Cat. 6 prespojnog panela sa 24 priključna mjesta RJ45, za ugradnju u 19” ormar, visine 1U, sa nabacivanjem parica kabela, s elementima za označavanje, ispisom oznaka i označavanjem prespojnog panela i svakog priključnog mjesta (oznake otporne na prašinu i vlagu)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  <w:tab/>
        <w:tab/>
        <w:t>kom. 6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sz w:val="24"/>
        </w:rPr>
        <w:t>2.</w:t>
        <w:tab/>
        <w:t>Dobava, isporuka i montaža ISDN/TEL prespojnog panela sa 50 priključnih mjesta RJ45, za ugradnju u 19” ormar, visine 1U, sa nabacivanjem parica kabela, s elementima za označavanje, ispisom oznaka i označavanjem prespojnog panela i svakog priključnog mjesta (oznake otporne na prašinu i vlagu)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  <w:tab/>
        <w:tab/>
        <w:t>kom. 1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sz w:val="24"/>
        </w:rPr>
        <w:t>3.</w:t>
        <w:tab/>
        <w:t>Dobava, isporuka i montaža svjetlovodnog prespojnog panela za ugradnju 24 dvostrukih (duplex) LC/LC prespojnika, za ugradnju u 19” ormar, visine 1U, sa ladicom za prihvat svjetlovodnih kabela i poklopcem, s uvodnicama kabela, s elementima za vođenje svjetlovodnih kabela, plastičnim vezicama i ostalom potrebnom opremom, s elementima za označavanje, ispisom oznaka i označavanjem prespojnog panela i svakog priključnog mjesta (oznake otporne na prašinu i vlagu)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  <w:tab/>
        <w:tab/>
        <w:t>kom. 1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  <w:t>4.</w:t>
        <w:tab/>
        <w:t>Dobava, isporuka i montaža Duplex LC/LC jednomodnog prespojnika za ugradnju u svjetlovodni prespojni panel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  <w:tab/>
        <w:tab/>
        <w:t>kom. 24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sz w:val="24"/>
        </w:rPr>
        <w:t>5.</w:t>
        <w:tab/>
        <w:t>Dobava, isporuka i montaža STP modula za priključak RJ45 konektora Cat.6, za ugradnju u okvir modularnog prespojnog panela, s nabacivanjem parica kabela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  <w:tab/>
        <w:tab/>
        <w:t>kom. 122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  <w:t>6.</w:t>
        <w:tab/>
        <w:t>Dobava i isporuka prespojnih tvorničkih S/FTP Cat. 6 kabela, duljine 2m, sivi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  <w:tab/>
        <w:tab/>
        <w:t>kom. 60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sz w:val="24"/>
        </w:rPr>
        <w:t>7.</w:t>
        <w:tab/>
        <w:t>Dobava i isporuka prespojnih tvorničkih S/FTP Cat. 6 kabela, duljine 3m, sivi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  <w:tab/>
        <w:tab/>
        <w:t>kom. 40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  <w:t>8.</w:t>
        <w:tab/>
        <w:t>Dobava i isporuka prespojnih tvorničkih S/FTP Cat. 6 kabela, duljine 5m, sivi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  <w:tab/>
        <w:tab/>
        <w:t>kom. 20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tabs>
          <w:tab w:val="clear" w:pos="720"/>
          <w:tab w:val="left" w:pos="5529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  <w:t>3.</w:t>
        <w:tab/>
        <w:t>Kabeli, priključnice i konektori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sz w:val="24"/>
        </w:rPr>
        <w:t>1.</w:t>
        <w:tab/>
        <w:t>Dobava, isporuka i polaganje jednomodnog (Singlemode) svjetlovodnog kabela, s 12-niti, izvedba za vanjsko i unutarnje polaganje, izvedba za vertikalno polaganje, 9/125</w:t>
      </w:r>
      <w:r>
        <w:rPr>
          <w:rFonts w:cs="Times New Roman" w:ascii="Times New Roman" w:hAnsi="Times New Roman"/>
          <w:sz w:val="24"/>
        </w:rPr>
        <w:t>μ</w:t>
      </w:r>
      <w:r>
        <w:rPr>
          <w:sz w:val="24"/>
        </w:rPr>
        <w:t>m, maksimalno prigušenje: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sz w:val="24"/>
        </w:rPr>
        <w:t>-</w:t>
        <w:tab/>
        <w:t>0,5 dB/km na 20</w:t>
      </w:r>
      <w:r>
        <w:rPr>
          <w:rFonts w:cs="Times New Roman" w:ascii="Times New Roman" w:hAnsi="Times New Roman"/>
          <w:sz w:val="24"/>
        </w:rPr>
        <w:t>°</w:t>
      </w:r>
      <w:r>
        <w:rPr>
          <w:sz w:val="24"/>
        </w:rPr>
        <w:t>C pri valnoj dužini 1310nm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sz w:val="24"/>
        </w:rPr>
        <w:t>-</w:t>
        <w:tab/>
        <w:t>1,5 dB/km na 20</w:t>
      </w:r>
      <w:r>
        <w:rPr>
          <w:rFonts w:cs="Times New Roman" w:ascii="Times New Roman" w:hAnsi="Times New Roman"/>
          <w:sz w:val="24"/>
        </w:rPr>
        <w:t>°</w:t>
      </w:r>
      <w:r>
        <w:rPr>
          <w:sz w:val="24"/>
        </w:rPr>
        <w:t>C pri valnoj dužini 1300nm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sz w:val="24"/>
        </w:rPr>
        <w:t>-</w:t>
        <w:tab/>
        <w:t>granična valna duljina manja od 1280nm mjereno prema normi IEC 793-1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  <w:t>-</w:t>
        <w:tab/>
        <w:t>“tight buffer” i “distribution” izvedba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  <w:t>-</w:t>
        <w:tab/>
        <w:t>samogasivi, bez halogena (LSOH)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  <w:t>-</w:t>
        <w:tab/>
        <w:t>mehaničke karakteristike i utjecaji okoline na kabel definirani su prema normama EN 18700, IEC 60794-2 i IEC 60794-3 (EN 187100)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sz w:val="24"/>
        </w:rPr>
        <w:t>-</w:t>
        <w:tab/>
        <w:t>sa zaštitom protiv glodavaca (Rodent protection) i označavanjem na oba kraja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  <w:tab/>
        <w:tab/>
        <w:t>m 50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  <w:t>2.</w:t>
        <w:tab/>
        <w:t>Dobava, isporuka i polaganje 4-paričnog F/UTP kabela Cat. 6, samogasivi, bez halogena (LSOH), punožični, Category 6 prema normi ISO/IEC 11801, s označavanjem na oba kraja naljepnicama otpornim na vlagu i prljavštinu, s tiskanim ispisom oznaka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  <w:tab/>
        <w:tab/>
        <w:t>m 6000</w:t>
      </w:r>
    </w:p>
    <w:p>
      <w:pPr>
        <w:pStyle w:val="Normal"/>
        <w:tabs>
          <w:tab w:val="clear" w:pos="720"/>
          <w:tab w:val="left" w:pos="5529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sz w:val="24"/>
        </w:rPr>
        <w:t>3.</w:t>
        <w:tab/>
        <w:t>Dobava i konektiziranje jednomodnog (Singlemode) svjetlovodnog LC konektora za svjetlovodni kabel 9/125</w:t>
      </w:r>
      <w:r>
        <w:rPr>
          <w:rFonts w:cs="Times New Roman" w:ascii="Times New Roman" w:hAnsi="Times New Roman"/>
          <w:sz w:val="24"/>
        </w:rPr>
        <w:t>μ</w:t>
      </w:r>
      <w:r>
        <w:rPr>
          <w:sz w:val="24"/>
        </w:rPr>
        <w:t>m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  <w:tab/>
        <w:tab/>
        <w:t>kom. 48</w:t>
      </w:r>
    </w:p>
    <w:p>
      <w:pPr>
        <w:pStyle w:val="Normal"/>
        <w:tabs>
          <w:tab w:val="clear" w:pos="720"/>
          <w:tab w:val="left" w:pos="5529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sz w:val="24"/>
        </w:rPr>
        <w:t>4.</w:t>
        <w:tab/>
        <w:t xml:space="preserve">Dobava, isporuka i ugradnja </w:t>
      </w:r>
      <w:r>
        <w:rPr>
          <w:rFonts w:cs="Times New Roman" w:ascii="Times New Roman" w:hAnsi="Times New Roman"/>
          <w:sz w:val="24"/>
        </w:rPr>
        <w:t>LAN dvostruke priključnice 2xRJ45 CAT.6 sa kosim poklopcem i kutijom za podžbuknu montažu, sa nabacivanjem parica na module, te oznakama otpornim na vlagu i prašinu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kom. 61</w:t>
      </w:r>
    </w:p>
    <w:p>
      <w:pPr>
        <w:pStyle w:val="Normal"/>
        <w:tabs>
          <w:tab w:val="clear" w:pos="720"/>
          <w:tab w:val="left" w:pos="5529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  <w:t>5.</w:t>
        <w:tab/>
        <w:t>Dobava, isporuka i polaganje kabela za napajanje PP-Y 3x2,5 mm</w:t>
      </w:r>
      <w:r>
        <w:rPr>
          <w:sz w:val="24"/>
          <w:vertAlign w:val="superscript"/>
        </w:rPr>
        <w:t>2</w:t>
      </w:r>
      <w:r>
        <w:rPr>
          <w:sz w:val="24"/>
        </w:rPr>
        <w:t>, s označavanjem na oba kraja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  <w:tab/>
        <w:tab/>
        <w:t>m 30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  <w:t>6.</w:t>
        <w:tab/>
        <w:t>Dobava, isporuka i polaganje vodiča za uzemljenje P/F-Y 1x10 mm</w:t>
      </w:r>
      <w:r>
        <w:rPr>
          <w:sz w:val="24"/>
          <w:vertAlign w:val="superscript"/>
        </w:rPr>
        <w:t>2</w:t>
      </w:r>
      <w:r>
        <w:rPr>
          <w:sz w:val="24"/>
        </w:rPr>
        <w:t>, s označavanjem na oba kraja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  <w:tab/>
        <w:tab/>
        <w:t>m 20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  <w:t>7.</w:t>
        <w:tab/>
        <w:t>Dobava, isporuka i montaža šuko utičnice s kutijom za nadžbuknu montažu, sa spajanjem na napojni kabel, s označavanjem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  <w:tab/>
        <w:tab/>
        <w:t>kom. 2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  <w:t>8.</w:t>
        <w:tab/>
        <w:t>Dobava, isporuka i montaža šuko naponskog utikača, sa spajanjem na napojni kabel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  <w:tab/>
        <w:tab/>
        <w:t>kom. 2</w:t>
      </w:r>
    </w:p>
    <w:p>
      <w:pPr>
        <w:pStyle w:val="Normal"/>
        <w:tabs>
          <w:tab w:val="clear" w:pos="720"/>
          <w:tab w:val="left" w:pos="5529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tabs>
          <w:tab w:val="clear" w:pos="720"/>
          <w:tab w:val="left" w:pos="5529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b/>
          <w:sz w:val="24"/>
          <w:lang w:val="hr-HR"/>
        </w:rPr>
        <w:t>4.</w:t>
        <w:tab/>
        <w:t>Instalacijske cijevi i kabelski kanali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  <w:t>1.</w:t>
        <w:tab/>
        <w:t xml:space="preserve">Dobava, isporuka i polaganje plastične savitljive rebraste instalacijske cijevi, unutarnjeg promjera min. </w:t>
      </w:r>
      <w:r>
        <w:rPr>
          <w:rFonts w:cs="Times New Roman" w:ascii="Times New Roman" w:hAnsi="Times New Roman"/>
          <w:sz w:val="24"/>
        </w:rPr>
        <w:t>Ø</w:t>
      </w:r>
      <w:r>
        <w:rPr>
          <w:sz w:val="24"/>
        </w:rPr>
        <w:t xml:space="preserve"> 32mm, otporna na vanjske utjecaje, otporna na plamen (tipska oznaka CSPS-siva), za podžbuknu montažu, s izradom žlijeba i sanacijom zida/stropa/poda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  <w:tab/>
        <w:tab/>
        <w:t>m 50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  <w:t>2.</w:t>
        <w:tab/>
        <w:t xml:space="preserve">Dobava, isporuka i polaganje plastične savitljive rebraste instalacijske cijevi, unutarnjeg promjera min. </w:t>
      </w:r>
      <w:r>
        <w:rPr>
          <w:rFonts w:cs="Times New Roman" w:ascii="Times New Roman" w:hAnsi="Times New Roman"/>
          <w:sz w:val="24"/>
        </w:rPr>
        <w:t>Ø</w:t>
      </w:r>
      <w:r>
        <w:rPr>
          <w:sz w:val="24"/>
        </w:rPr>
        <w:t xml:space="preserve"> 25mm, otporna na vanjske utjecaje, otporna na plamen (tipska oznaka CSPS-siva), za podžbuknu montažu, s izradom žlijeba i sanacijom zida/stropa/poda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  <w:tab/>
        <w:tab/>
        <w:t>m 250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  <w:t>3.</w:t>
        <w:tab/>
        <w:t>Dobava, isporuka i montaža metalnog perforiranog kanala PK-300/50 sa poklopcem, s priborom za montažu na strop ili zid (nosači, uložak i vijak), sa svim potrebnim materijalom za nastavljanje, skretanje, izjednačavanje potencijala i spajanje na uzemljenje, sa izradom proboja i sanacijom zida/stropa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  <w:tab/>
        <w:tab/>
        <w:t>m 20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  <w:t>4.</w:t>
        <w:tab/>
        <w:t>Dobava, isporuka i montaža metalnog perforiranog kanala PK-200/50 sa poklopcem, s priborom za montažu na strop ili zid (nosači, uložak i vijak), sa svim potrebnim materijalom za nastavljanje, skretanje, izjednačavanje potencijala i spajanje na uzemljenje, sa izradom proboja i sanacijom zida/stropa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  <w:tab/>
        <w:tab/>
        <w:t>m 20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  <w:t>4.</w:t>
        <w:tab/>
        <w:t>Dobava, isporuka i montaža metalnog perforiranog kanala PK-100/50 sa poklopcem, s priborom za montažu na strop ili zid (nosači, uložak i vijak), sa svim potrebnim materijalom za nastavljanje, skretanje, izjednačavanje potencijala i spajanje na uzemljenje, sa izradom proboja i sanacijom zida/stropa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  <w:tab/>
        <w:tab/>
        <w:t>m 40</w:t>
      </w:r>
    </w:p>
    <w:p>
      <w:pPr>
        <w:pStyle w:val="Normal"/>
        <w:tabs>
          <w:tab w:val="clear" w:pos="720"/>
          <w:tab w:val="left" w:pos="5529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  <w:t>5.</w:t>
        <w:tab/>
        <w:t>Dobava, isporuka i montaža metalnog perforiranog kanala PK-50/50 sa poklopcem, s priborom za montažu na strop ili zid (nosači, uložak i vijak), sa svim potrebnim materijalom za nastavljanje, skretanje, izjednačavanje potencijala i spajanje na uzemljenje, sa izradom proboja i sanacijom zida/stropa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  <w:tab/>
        <w:tab/>
        <w:t>m 20</w:t>
      </w:r>
    </w:p>
    <w:p>
      <w:pPr>
        <w:pStyle w:val="Normal"/>
        <w:tabs>
          <w:tab w:val="clear" w:pos="720"/>
          <w:tab w:val="left" w:pos="5529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  <w:t>5.</w:t>
        <w:tab/>
        <w:t>Mjerenja i mjerni certifikati</w:t>
      </w:r>
    </w:p>
    <w:p>
      <w:pPr>
        <w:pStyle w:val="Normal"/>
        <w:tabs>
          <w:tab w:val="clear" w:pos="720"/>
          <w:tab w:val="left" w:pos="5529" w:leader="none"/>
        </w:tabs>
        <w:ind w:left="426" w:right="3395" w:hanging="426"/>
        <w:jc w:val="left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</w:r>
    </w:p>
    <w:p>
      <w:pPr>
        <w:pStyle w:val="Normal"/>
        <w:tabs>
          <w:tab w:val="clear" w:pos="720"/>
          <w:tab w:val="left" w:pos="5529" w:leader="none"/>
        </w:tabs>
        <w:ind w:left="426" w:right="3395" w:hanging="426"/>
        <w:jc w:val="left"/>
        <w:rPr>
          <w:sz w:val="24"/>
          <w:lang w:val="pl-PL"/>
        </w:rPr>
      </w:pPr>
      <w:r>
        <w:rPr>
          <w:rFonts w:cs="Times New Roman" w:ascii="Times New Roman" w:hAnsi="Times New Roman"/>
          <w:sz w:val="24"/>
          <w:lang w:val="hr-HR"/>
        </w:rPr>
        <w:t>1.</w:t>
        <w:tab/>
        <w:t xml:space="preserve">Mjerenje i izdavanje </w:t>
      </w:r>
      <w:r>
        <w:rPr>
          <w:sz w:val="24"/>
          <w:lang w:val="pl-PL"/>
        </w:rPr>
        <w:t>certifikata o izvršenom mjerenju kvalitete instaliranih jednomodnih (Singlemode) svjetlovodnih veza, sukladnost izmjerenih vrijednosti sa vrijednostima prema normi ISO/IEC 11801:2002 za svjetlovodni Link, mjerenja obaviti dvosmjerno na 2 svjetlovodne niti za obje valne duljine (na 850nm i na 1300nm), mjerenja obaviti prema zahtjevima iz norme EN 61280 (IEC 61280), rezultate dostaviti u elektroničkom obliku, sortirane po etažama ili zonama, s odgovarajućim oznakama i izračunom ukupne dužine izmjerenih kabela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sz w:val="24"/>
          <w:lang w:val="pl-PL"/>
        </w:rPr>
        <w:tab/>
        <w:tab/>
      </w:r>
      <w:r>
        <w:rPr>
          <w:sz w:val="24"/>
        </w:rPr>
        <w:t>kom. 12</w:t>
      </w:r>
    </w:p>
    <w:p>
      <w:pPr>
        <w:pStyle w:val="Normal"/>
        <w:tabs>
          <w:tab w:val="clear" w:pos="720"/>
          <w:tab w:val="left" w:pos="5529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tabs>
          <w:tab w:val="clear" w:pos="720"/>
          <w:tab w:val="left" w:pos="5529" w:leader="none"/>
        </w:tabs>
        <w:ind w:left="426" w:right="3395" w:hanging="426"/>
        <w:jc w:val="left"/>
        <w:rPr>
          <w:sz w:val="24"/>
          <w:lang w:val="pl-PL"/>
        </w:rPr>
      </w:pPr>
      <w:r>
        <w:rPr>
          <w:rFonts w:cs="Times New Roman" w:ascii="Times New Roman" w:hAnsi="Times New Roman"/>
          <w:sz w:val="24"/>
          <w:lang w:val="hr-HR"/>
        </w:rPr>
        <w:t>2.</w:t>
        <w:tab/>
        <w:t xml:space="preserve">Mjerenje i izdavanje </w:t>
      </w:r>
      <w:r>
        <w:rPr>
          <w:sz w:val="24"/>
          <w:lang w:val="pl-PL"/>
        </w:rPr>
        <w:t>certifikata o izvršenom mjerenju kvalitete instaliranih UTP veza, sukladnost izmjerenih vrijednosti sa vrijednostima prema normi ISO/IEC 11801 za „Class E”, odnosno TIA/EIA 568-B.1 za Cat. 6 „Permanent Link”, rezultate dostaviti u elektroničkom obliku, sortirane po etažama ili zonama, s odgovarajućim oznakama i izračunom ukupne dužine izmjerenih kabela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sz w:val="24"/>
          <w:lang w:val="pl-PL"/>
        </w:rPr>
        <w:tab/>
        <w:tab/>
      </w:r>
      <w:r>
        <w:rPr>
          <w:sz w:val="24"/>
        </w:rPr>
        <w:t>kom. 122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tabs>
          <w:tab w:val="clear" w:pos="720"/>
          <w:tab w:val="left" w:pos="5529" w:leader="none"/>
        </w:tabs>
        <w:ind w:left="426" w:right="3395" w:hanging="426"/>
        <w:jc w:val="left"/>
        <w:rPr>
          <w:sz w:val="24"/>
          <w:lang w:val="pl-PL"/>
        </w:rPr>
      </w:pPr>
      <w:r>
        <w:rPr>
          <w:rFonts w:cs="Times New Roman" w:ascii="Times New Roman" w:hAnsi="Times New Roman"/>
          <w:sz w:val="24"/>
          <w:lang w:val="hr-HR"/>
        </w:rPr>
        <w:t>3.</w:t>
        <w:tab/>
        <w:t xml:space="preserve">Mjerenje i izdavanje certifikata o izvršenom mjerenju kvalitete instaliranih ISDN veza, </w:t>
      </w:r>
      <w:r>
        <w:rPr>
          <w:sz w:val="24"/>
          <w:lang w:val="pl-PL"/>
        </w:rPr>
        <w:t>rezultate dostaviti u elektroničkom obliku, sortirane po etažama ili zonama, s odgovarajućim oznakama i izračunom ukupne dužine izmjerenih kabela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sz w:val="24"/>
          <w:lang w:val="pl-PL"/>
        </w:rPr>
        <w:tab/>
        <w:tab/>
      </w:r>
      <w:r>
        <w:rPr>
          <w:sz w:val="24"/>
        </w:rPr>
        <w:t>kom. 50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  <w:t>6.</w:t>
        <w:tab/>
        <w:t>Ostali radovi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  <w:lang w:val="hr-HR"/>
        </w:rPr>
        <w:t>1.</w:t>
        <w:tab/>
        <w:t>Izrada vertikalnog proboja za prolaz instalacijskih kabela dimenzija 100x50mm s građevinskom obradom i sanacijom stropa/poda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ab/>
        <w:tab/>
        <w:t>kom. 2</w:t>
      </w:r>
    </w:p>
    <w:p>
      <w:pPr>
        <w:pStyle w:val="Normal"/>
        <w:tabs>
          <w:tab w:val="clear" w:pos="720"/>
          <w:tab w:val="left" w:pos="5529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/>
      </w:pPr>
      <w:r>
        <w:rPr>
          <w:rFonts w:cs="Times New Roman" w:ascii="Times New Roman" w:hAnsi="Times New Roman"/>
          <w:sz w:val="24"/>
          <w:lang w:val="hr-HR"/>
        </w:rPr>
        <w:t>2.</w:t>
        <w:tab/>
        <w:t>Izrada vertikalnog proboja za prolaz instalacijskog kabela dimenzija 50x25mm s građevinskom obradom i sanacijom stropa/poda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ab/>
        <w:tab/>
        <w:t>kom. 2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tabs>
          <w:tab w:val="clear" w:pos="720"/>
          <w:tab w:val="left" w:pos="5670" w:leader="none"/>
        </w:tabs>
        <w:ind w:left="567" w:right="3396" w:hanging="567"/>
        <w:jc w:val="left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3.</w:t>
        <w:tab/>
        <w:t>Nespecificirani sitni potrošni materijal po lokaciji (Napomena: Uz ovu stavku priložiti specifikaciju ugrađenog materijala)</w:t>
      </w:r>
    </w:p>
    <w:p>
      <w:pPr>
        <w:pStyle w:val="Normal"/>
        <w:tabs>
          <w:tab w:val="clear" w:pos="720"/>
          <w:tab w:val="left" w:pos="5670" w:leader="none"/>
        </w:tabs>
        <w:ind w:left="426" w:right="3396" w:hanging="426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ab/>
        <w:tab/>
        <w:t>kom. 10</w:t>
      </w:r>
    </w:p>
    <w:p>
      <w:pPr>
        <w:pStyle w:val="Normal"/>
        <w:tabs>
          <w:tab w:val="clear" w:pos="720"/>
          <w:tab w:val="left" w:pos="5670" w:leader="none"/>
        </w:tabs>
        <w:ind w:left="426" w:right="3395" w:hanging="426"/>
        <w:jc w:val="left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tabs>
          <w:tab w:val="clear" w:pos="720"/>
          <w:tab w:val="left" w:pos="5670" w:leader="none"/>
        </w:tabs>
        <w:ind w:left="567" w:right="3396" w:hanging="567"/>
        <w:jc w:val="left"/>
        <w:rPr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4.</w:t>
        <w:tab/>
      </w:r>
      <w:r>
        <w:rPr>
          <w:sz w:val="24"/>
        </w:rPr>
        <w:t>Izrada</w:t>
      </w:r>
      <w:r>
        <w:rPr>
          <w:sz w:val="24"/>
          <w:lang w:val="hr-HR"/>
        </w:rPr>
        <w:t xml:space="preserve"> </w:t>
      </w:r>
      <w:r>
        <w:rPr>
          <w:sz w:val="24"/>
        </w:rPr>
        <w:t>dokumentacije</w:t>
      </w:r>
      <w:r>
        <w:rPr>
          <w:sz w:val="24"/>
          <w:lang w:val="hr-HR"/>
        </w:rPr>
        <w:t xml:space="preserve"> </w:t>
      </w:r>
      <w:r>
        <w:rPr>
          <w:sz w:val="24"/>
        </w:rPr>
        <w:t>izvedenog</w:t>
      </w:r>
      <w:r>
        <w:rPr>
          <w:sz w:val="24"/>
          <w:lang w:val="hr-HR"/>
        </w:rPr>
        <w:t xml:space="preserve"> </w:t>
      </w:r>
      <w:r>
        <w:rPr>
          <w:sz w:val="24"/>
        </w:rPr>
        <w:t>stanja</w:t>
      </w:r>
      <w:r>
        <w:rPr>
          <w:sz w:val="24"/>
          <w:lang w:val="hr-HR"/>
        </w:rPr>
        <w:t xml:space="preserve"> </w:t>
      </w:r>
      <w:r>
        <w:rPr>
          <w:sz w:val="24"/>
        </w:rPr>
        <w:t>u</w:t>
      </w:r>
      <w:r>
        <w:rPr>
          <w:sz w:val="24"/>
          <w:lang w:val="hr-HR"/>
        </w:rPr>
        <w:t xml:space="preserve"> 3 </w:t>
      </w:r>
      <w:r>
        <w:rPr>
          <w:sz w:val="24"/>
        </w:rPr>
        <w:t>uvezana</w:t>
      </w:r>
      <w:r>
        <w:rPr>
          <w:sz w:val="24"/>
          <w:lang w:val="hr-HR"/>
        </w:rPr>
        <w:t xml:space="preserve"> </w:t>
      </w:r>
      <w:r>
        <w:rPr>
          <w:sz w:val="24"/>
        </w:rPr>
        <w:t>primjerka</w:t>
      </w:r>
      <w:r>
        <w:rPr>
          <w:sz w:val="24"/>
          <w:lang w:val="hr-HR"/>
        </w:rPr>
        <w:t xml:space="preserve"> +1</w:t>
      </w:r>
      <w:r>
        <w:rPr>
          <w:sz w:val="24"/>
        </w:rPr>
        <w:t>xCD</w:t>
      </w:r>
      <w:r>
        <w:rPr>
          <w:sz w:val="24"/>
          <w:lang w:val="hr-HR"/>
        </w:rPr>
        <w:t xml:space="preserve"> </w:t>
      </w:r>
      <w:r>
        <w:rPr>
          <w:sz w:val="24"/>
        </w:rPr>
        <w:t>medij</w:t>
      </w:r>
    </w:p>
    <w:p>
      <w:pPr>
        <w:pStyle w:val="Normal"/>
        <w:tabs>
          <w:tab w:val="clear" w:pos="720"/>
          <w:tab w:val="left" w:pos="5670" w:leader="none"/>
        </w:tabs>
        <w:jc w:val="left"/>
        <w:rPr>
          <w:sz w:val="24"/>
          <w:lang w:val="hr-HR"/>
        </w:rPr>
      </w:pPr>
      <w:r>
        <w:rPr>
          <w:sz w:val="24"/>
          <w:lang w:val="hr-HR"/>
        </w:rPr>
        <w:tab/>
        <w:t>komplet 1</w:t>
      </w:r>
    </w:p>
    <w:p>
      <w:pPr>
        <w:pStyle w:val="Normal"/>
        <w:tabs>
          <w:tab w:val="clear" w:pos="720"/>
          <w:tab w:val="left" w:pos="6237" w:leader="none"/>
        </w:tabs>
        <w:ind w:left="426" w:right="-6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5670" w:leader="none"/>
        </w:tabs>
        <w:ind w:left="426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</w:t>
        <w:tab/>
        <w:t>UKUPNO:</w:t>
      </w:r>
    </w:p>
    <w:p>
      <w:pPr>
        <w:pStyle w:val="Normal"/>
        <w:tabs>
          <w:tab w:val="clear" w:pos="720"/>
          <w:tab w:val="left" w:pos="5670" w:leader="none"/>
        </w:tabs>
        <w:ind w:left="426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5529" w:leader="none"/>
        </w:tabs>
        <w:ind w:left="426" w:right="135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-6" w:hanging="426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4.</w:t>
        <w:tab/>
        <w:t>PROCJENA TROŠKOVA GRADNJE</w:t>
      </w:r>
    </w:p>
    <w:p>
      <w:pPr>
        <w:pStyle w:val="Normal"/>
        <w:ind w:right="-6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6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KAPITULACIJA TROŠKOVA:</w:t>
      </w:r>
    </w:p>
    <w:p>
      <w:pPr>
        <w:pStyle w:val="Normal"/>
        <w:ind w:right="-6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6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DEMONTAŽNI RADOVI</w:t>
        <w:tab/>
        <w:tab/>
        <w:tab/>
        <w:tab/>
        <w:tab/>
        <w:tab/>
        <w:tab/>
        <w:t>kn</w:t>
      </w:r>
    </w:p>
    <w:p>
      <w:pPr>
        <w:pStyle w:val="Normal"/>
        <w:ind w:right="-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6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ELEKTROENERGETSKO NAPAJANJE</w:t>
        <w:tab/>
        <w:tab/>
        <w:tab/>
        <w:tab/>
        <w:tab/>
        <w:t>kn</w:t>
      </w:r>
    </w:p>
    <w:p>
      <w:pPr>
        <w:pStyle w:val="Normal"/>
        <w:ind w:right="-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EL. INSTALACIJA RASVJETE I UTIČNICA</w:t>
        <w:tab/>
        <w:tab/>
        <w:tab/>
        <w:tab/>
        <w:t>kn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6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LAN INSTALACIJA</w:t>
        <w:tab/>
        <w:tab/>
        <w:tab/>
        <w:tab/>
        <w:tab/>
        <w:tab/>
        <w:tab/>
        <w:tab/>
        <w:t>kn</w:t>
      </w:r>
    </w:p>
    <w:p>
      <w:pPr>
        <w:pStyle w:val="Normal"/>
        <w:ind w:right="-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</w:t>
      </w:r>
    </w:p>
    <w:p>
      <w:pPr>
        <w:pStyle w:val="Normal"/>
        <w:ind w:right="-6"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SVEUKUPNO :</w:t>
        <w:tab/>
        <w:tab/>
        <w:tab/>
        <w:tab/>
        <w:tab/>
        <w:tab/>
        <w:tab/>
        <w:tab/>
        <w:tab/>
        <w:t>kn</w:t>
      </w:r>
    </w:p>
    <w:p>
      <w:pPr>
        <w:pStyle w:val="Normal"/>
        <w:ind w:right="-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</w:t>
      </w:r>
    </w:p>
    <w:p>
      <w:pPr>
        <w:pStyle w:val="Normal"/>
        <w:ind w:right="-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6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JENA TROŠKOVA GRADNJE za elektroinstalacije jake i slabe struje Kliničkog zavoda za kemiju u dijelu prizemlja zgrade 31 KBC SESTRE MILOSRDICE iznosi:</w:t>
      </w:r>
    </w:p>
    <w:p>
      <w:pPr>
        <w:pStyle w:val="Normal"/>
        <w:ind w:right="-6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6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PROJEKTANT:</w:t>
      </w:r>
    </w:p>
    <w:p>
      <w:pPr>
        <w:pStyle w:val="Normal"/>
        <w:ind w:right="-6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Miomir Kliman, dipl.ing.e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type w:val="nextPage"/>
      <w:pgSz w:w="11906" w:h="16838"/>
      <w:pgMar w:left="2268" w:right="1134" w:gutter="0" w:header="720" w:top="1985" w:footer="0" w:bottom="1441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O_Dutch-Normal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RO_Swiss-Normal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8504"/>
        <w:tab w:val="center" w:pos="4252" w:leader="none"/>
        <w:tab w:val="right" w:pos="8505" w:leader="none"/>
      </w:tabs>
      <w:ind w:right="-7" w:hanging="0"/>
      <w:rPr/>
    </w:pPr>
    <w:r>
      <w:rPr>
        <w:rFonts w:cs="Times New Roman" w:ascii="Times New Roman" w:hAnsi="Times New Roman"/>
        <w:b/>
        <w:sz w:val="22"/>
        <w:szCs w:val="22"/>
      </w:rPr>
      <w:t>KB-PROJEKT</w:t>
      <w:tab/>
      <w:t>KB-950/16</w:t>
      <w:tab/>
      <w:t>STR.</w:t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enter" w:pos="4252" w:leader="none"/>
        <w:tab w:val="right" w:pos="7939" w:leader="none"/>
        <w:tab w:val="right" w:pos="8504" w:leader="none"/>
      </w:tabs>
      <w:ind w:right="-7" w:hanging="0"/>
      <w:rPr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Prugina 14, Zagreb</w:t>
    </w:r>
    <w:r>
      <w:rPr>
        <w:rFonts w:cs="Times New Roman" w:ascii="Times New Roman" w:hAnsi="Times New Roman"/>
        <w:b/>
        <w:sz w:val="22"/>
        <w:szCs w:val="22"/>
      </w:rPr>
      <w:tab/>
    </w:r>
    <w:r>
      <w:rPr>
        <w:rFonts w:cs="Times New Roman" w:ascii="Times New Roman" w:hAnsi="Times New Roman"/>
        <w:sz w:val="22"/>
        <w:szCs w:val="22"/>
      </w:rPr>
      <w:t>Klinički zavod za kemiju (prizemlje zgrade 31)</w:t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8504"/>
        <w:tab w:val="center" w:pos="4252" w:leader="none"/>
        <w:tab w:val="right" w:pos="8364" w:leader="none"/>
      </w:tabs>
      <w:ind w:right="-7" w:hanging="0"/>
      <w:rPr/>
    </w:pPr>
    <w:r>
      <w:rPr>
        <w:rFonts w:cs="Times New Roman" w:ascii="Times New Roman" w:hAnsi="Times New Roman"/>
        <w:sz w:val="22"/>
        <w:szCs w:val="22"/>
      </w:rPr>
      <w:t>Tel. (01)3690514</w:t>
    </w:r>
    <w:r>
      <w:rPr>
        <w:rFonts w:cs="Times New Roman" w:ascii="Times New Roman" w:hAnsi="Times New Roman"/>
        <w:b/>
        <w:sz w:val="22"/>
        <w:szCs w:val="22"/>
      </w:rPr>
      <w:tab/>
    </w:r>
    <w:r>
      <w:rPr>
        <w:rFonts w:cs="Times New Roman" w:ascii="Times New Roman" w:hAnsi="Times New Roman"/>
        <w:sz w:val="22"/>
        <w:szCs w:val="22"/>
      </w:rPr>
      <w:t>KBC SESTRE MILOSRDNICE</w:t>
      <w:tab/>
    </w:r>
    <w:r>
      <w:rPr>
        <w:rStyle w:val="PageNumber"/>
        <w:rFonts w:cs="Times New Roman" w:ascii="Times New Roman" w:hAnsi="Times New Roman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b/>
        <w:szCs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b/>
        <w:szCs w:val="22"/>
        <w:rFonts w:cs="Times New Roman" w:ascii="Times New Roman" w:hAnsi="Times New Roman"/>
      </w:rPr>
      <w:t>60</w:t>
    </w:r>
    <w:r>
      <w:rPr>
        <w:rStyle w:val="PageNumber"/>
        <w:sz w:val="22"/>
        <w:b/>
        <w:szCs w:val="22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RO_Dutch-Normal;Times New Roman" w:hAnsi="CRO_Dutch-Normal;Times New Roman" w:eastAsia="Times New Roman" w:cs="CRO_Dutch-Normal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</w:pBdr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</w:pBdr>
      <w:jc w:val="lef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</w:pBd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</w:pBd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Obinouvueno"/>
    <w:qFormat/>
    <w:pPr>
      <w:numPr>
        <w:ilvl w:val="6"/>
        <w:numId w:val="1"/>
      </w:numPr>
      <w:overflowPunct w:val="false"/>
      <w:autoSpaceDE w:val="false"/>
      <w:ind w:left="720" w:hanging="0"/>
      <w:textAlignment w:val="baseline"/>
      <w:outlineLvl w:val="6"/>
    </w:pPr>
    <w:rPr>
      <w:rFonts w:ascii="Times New Roman" w:hAnsi="Times New Roman" w:cs="Times New Roman"/>
      <w:i/>
    </w:rPr>
  </w:style>
  <w:style w:type="paragraph" w:styleId="Heading8">
    <w:name w:val="Heading 8"/>
    <w:basedOn w:val="Normal"/>
    <w:next w:val="Obinouvueno"/>
    <w:qFormat/>
    <w:pPr>
      <w:numPr>
        <w:ilvl w:val="7"/>
        <w:numId w:val="1"/>
      </w:numPr>
      <w:overflowPunct w:val="false"/>
      <w:autoSpaceDE w:val="false"/>
      <w:ind w:left="720" w:hanging="0"/>
      <w:textAlignment w:val="baseline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Obinouvueno"/>
    <w:qFormat/>
    <w:pPr>
      <w:numPr>
        <w:ilvl w:val="8"/>
        <w:numId w:val="1"/>
      </w:numPr>
      <w:overflowPunct w:val="false"/>
      <w:autoSpaceDE w:val="false"/>
      <w:ind w:left="720" w:hanging="0"/>
      <w:textAlignment w:val="baseline"/>
      <w:outlineLvl w:val="8"/>
    </w:pPr>
    <w:rPr>
      <w:rFonts w:ascii="Times New Roman" w:hAnsi="Times New Roman" w:cs="Times New Roman"/>
      <w:i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ouvueno">
    <w:name w:val="Obično uvučeno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STAVKA">
    <w:name w:val="STAVKA"/>
    <w:basedOn w:val="Normal"/>
    <w:qFormat/>
    <w:pPr>
      <w:tabs>
        <w:tab w:val="clear" w:pos="720"/>
        <w:tab w:val="right" w:pos="8505" w:leader="dot"/>
      </w:tabs>
      <w:spacing w:before="240" w:after="0"/>
      <w:ind w:right="2268" w:hanging="0"/>
      <w:jc w:val="left"/>
    </w:pPr>
    <w:rPr>
      <w:lang w:val="it-IT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Tijeloteksta2">
    <w:name w:val="Tijelo teksta 2"/>
    <w:basedOn w:val="Normal"/>
    <w:qFormat/>
    <w:pPr>
      <w:overflowPunct w:val="false"/>
      <w:autoSpaceDE w:val="false"/>
      <w:spacing w:before="0" w:after="120"/>
      <w:ind w:left="283" w:hanging="0"/>
      <w:jc w:val="left"/>
      <w:textAlignment w:val="baseline"/>
    </w:pPr>
    <w:rPr>
      <w:rFonts w:ascii="Times New Roman" w:hAnsi="Times New Roman" w:cs="Times New Roman"/>
    </w:rPr>
  </w:style>
  <w:style w:type="paragraph" w:styleId="Zavretak">
    <w:name w:val="Završetak"/>
    <w:basedOn w:val="Normal"/>
    <w:qFormat/>
    <w:pPr>
      <w:overflowPunct w:val="false"/>
      <w:autoSpaceDE w:val="false"/>
      <w:ind w:left="4252" w:hanging="0"/>
      <w:jc w:val="left"/>
      <w:textAlignment w:val="baseline"/>
    </w:pPr>
    <w:rPr>
      <w:rFonts w:ascii="CRO_Swiss-Normal;Times New Roman" w:hAnsi="CRO_Swiss-Normal;Times New Roman" w:cs="CRO_Swiss-Normal;Times New Roman"/>
      <w:sz w:val="22"/>
    </w:rPr>
  </w:style>
  <w:style w:type="paragraph" w:styleId="Tijeloteksta3">
    <w:name w:val="Tijelo teksta 3"/>
    <w:basedOn w:val="Normal"/>
    <w:qFormat/>
    <w:pPr>
      <w:tabs>
        <w:tab w:val="clear" w:pos="720"/>
        <w:tab w:val="left" w:pos="6237" w:leader="none"/>
      </w:tabs>
      <w:overflowPunct w:val="false"/>
      <w:autoSpaceDE w:val="false"/>
      <w:ind w:right="-6" w:hanging="0"/>
      <w:jc w:val="left"/>
      <w:textAlignment w:val="baseline"/>
    </w:pPr>
    <w:rPr>
      <w:sz w:val="24"/>
    </w:rPr>
  </w:style>
  <w:style w:type="paragraph" w:styleId="Blokteksta">
    <w:name w:val="Blok teksta"/>
    <w:basedOn w:val="Normal"/>
    <w:qFormat/>
    <w:pPr>
      <w:tabs>
        <w:tab w:val="clear" w:pos="720"/>
        <w:tab w:val="left" w:pos="5529" w:leader="none"/>
      </w:tabs>
      <w:overflowPunct w:val="false"/>
      <w:autoSpaceDE w:val="false"/>
      <w:ind w:left="426" w:right="3395" w:hanging="426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Tijelotekstauvlaka3">
    <w:name w:val="Tijelo teksta - uvlaka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54:00Z</dcterms:created>
  <dc:creator>MATRIX</dc:creator>
  <dc:description/>
  <cp:keywords/>
  <dc:language>en-US</dc:language>
  <cp:lastModifiedBy>Mimi</cp:lastModifiedBy>
  <cp:lastPrinted>2016-12-02T17:10:00Z</cp:lastPrinted>
  <dcterms:modified xsi:type="dcterms:W3CDTF">2018-11-19T14:23:00Z</dcterms:modified>
  <cp:revision>4</cp:revision>
  <dc:subject/>
  <dc:title> </dc:title>
</cp:coreProperties>
</file>